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5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Javna uprava i administracija u Izmjenama i dopunama Proračuna za 2025. godinu su se mijenjal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. Izmjene i dopune za 2025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7.844.1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.049.131,00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92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89.927,1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1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98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redstva u Aktivnosti Izvršna uprava i administracija povećana su zbog povećanja materijalnih rasho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redstva u Aktivnosti Otplata kredita banaka i trg.društava su smanjena jer će izvršenje biti manje od planiran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4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5-02-21T06:22:00Z</dcterms:modified>
  <cp:revision>18</cp:revision>
  <dc:subject/>
  <dc:title>2</dc:title>
</cp:coreProperties>
</file>