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502.544,56 eura. Sredstva ostaju jednaka izvornom planu proračuna za 2025. godin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žniji projekti koji će se realizirati kroz ovaj program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ED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centar gaming industri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inkubator u prostoru na Zagrebačkoj ulici u Si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dječjih igrališta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avljanje spomenika u Sunji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učno rekreacijska staza Tiši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og kompleksa Jodno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2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3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Popovač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Kutina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đevinski radovi na objektima za predškolski odgoj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aptacija i opremanje NPB Popovača-Ravnik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e Ekonomske škole u Sisk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NPB-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i dogradnje i rekonstrukcije škola sukladno Nacionalnom planu oporavka i otpornosti (PŠ Mečenčani, OŠ Glina, OŠ Ludina, OŠ Novska, OŠ I.G.Kovačić, Gore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 drugi projekti u okviru ulaganja u obrazovnu, zdravstvenu i infrastrukturu iz područja socijalne skrb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rojekti obnove zgrada stradalih u potresu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prema izmjenama i dopunama proračuna za 2025.: 94.983.061,91 eura. Sredstva su smanjena za 1.901.434,87 eura ponajviše zbog veće realizacije u 2024. godini za projekte obnove infrastrukture iz područja socijalne skrb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2.526.500,00 eura. Sredstva ostaju jednaka izvornom planu proračuna za 2025. godin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IZMJENA I DOPUNA POSEBNOG DIJELA PRORAČUNA ZA 2025. GODINU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9:05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02-19T19:05:00Z</dcterms:modified>
  <cp:revision>2</cp:revision>
  <dc:subject/>
  <dc:title>OBRAZLOŽENJE IZVRŠENJA PROGRAMA</dc:title>
</cp:coreProperties>
</file>