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>O B R A Z L O Ž E N J E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hr-HR"/>
        </w:rPr>
      </w:pPr>
      <w:r>
        <w:rPr>
          <w:b/>
          <w:bCs/>
          <w:sz w:val="28"/>
          <w:szCs w:val="28"/>
          <w:lang w:val="hr-HR"/>
        </w:rPr>
        <w:t xml:space="preserve">Proračuna </w:t>
      </w:r>
      <w:r>
        <w:rPr>
          <w:b/>
          <w:sz w:val="28"/>
          <w:szCs w:val="28"/>
        </w:rPr>
        <w:t>Sisačko-moslavačke županije za 2025. godinu s projekcijama 2026.-2027.</w:t>
      </w:r>
    </w:p>
    <w:p>
      <w:pPr>
        <w:pStyle w:val="Normal"/>
        <w:rPr>
          <w:b/>
          <w:b/>
          <w:bCs/>
          <w:sz w:val="28"/>
          <w:szCs w:val="28"/>
          <w:lang w:val="hr-HR"/>
        </w:rPr>
      </w:pPr>
      <w:r>
        <w:rPr>
          <w:b/>
          <w:bCs/>
          <w:sz w:val="28"/>
          <w:szCs w:val="28"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3"/>
        </w:numPr>
        <w:rPr>
          <w:b/>
          <w:b/>
          <w:lang w:val="hr-HR"/>
        </w:rPr>
      </w:pPr>
      <w:r>
        <w:rPr>
          <w:b/>
          <w:lang w:val="hr-HR"/>
        </w:rPr>
        <w:t>PRAVNI TEMELJ ZA DONOŠENJE PRORAČUNA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TextBody"/>
        <w:rPr/>
      </w:pPr>
      <w:r>
        <w:rPr/>
        <w:tab/>
        <w:t xml:space="preserve">Pravni temelj za donošenje Proračuna sadržan je u odredbi članka 42. stavak 1. Zakona o proračunu ("Narodne novine", broj 144/21) </w:t>
      </w:r>
      <w:r>
        <w:rPr>
          <w:rFonts w:eastAsia="SimSun;宋体"/>
          <w:bCs/>
          <w:kern w:val="2"/>
          <w:lang w:eastAsia="zh-CN" w:bidi="hi-IN"/>
        </w:rPr>
        <w:t xml:space="preserve"> kojom je propisano da predstavničko tijelo donosi proračun do konca tekuće godine, te u odredbi članka 28. točka 3. Statuta Sisačko-moslavačke županije („</w:t>
      </w:r>
      <w:r>
        <w:rPr/>
        <w:t>Službeni glasnik Sisačko-moslavačke županije" broj 11/09, 5/10, 2/11, 3/13 , 5/18, 3/20-Pročišćeni tekst, 5/20 i 9/21</w:t>
      </w:r>
      <w:r>
        <w:rPr>
          <w:rFonts w:eastAsia="SimSun;宋体"/>
          <w:bCs/>
          <w:kern w:val="2"/>
          <w:lang w:eastAsia="zh-CN" w:bidi="hi-IN"/>
        </w:rPr>
        <w:t>) kojom je između ostalog propisano da Županijska skupština donosi proračun Županije.</w:t>
      </w:r>
    </w:p>
    <w:p>
      <w:pPr>
        <w:pStyle w:val="Normal"/>
        <w:widowControl w:val="false"/>
        <w:suppressAutoHyphens w:val="true"/>
        <w:ind w:firstLine="360"/>
        <w:jc w:val="both"/>
        <w:textAlignment w:val="baseline"/>
        <w:rPr>
          <w:rFonts w:eastAsia="SimSun;宋体"/>
          <w:bCs/>
          <w:kern w:val="2"/>
          <w:lang w:val="hr-HR" w:eastAsia="zh-CN" w:bidi="hi-IN"/>
        </w:rPr>
      </w:pPr>
      <w:r>
        <w:rPr>
          <w:rFonts w:eastAsia="SimSun;宋体"/>
          <w:bCs/>
          <w:kern w:val="2"/>
          <w:lang w:val="hr-HR" w:eastAsia="zh-CN" w:bidi="hi-IN"/>
        </w:rPr>
      </w:r>
    </w:p>
    <w:p>
      <w:pPr>
        <w:pStyle w:val="TextBody"/>
        <w:rPr>
          <w:rFonts w:eastAsia="SimSun;宋体"/>
          <w:b/>
          <w:b/>
          <w:bCs/>
          <w:kern w:val="2"/>
          <w:lang w:val="hr-HR" w:eastAsia="zh-CN" w:bidi="hi-IN"/>
        </w:rPr>
      </w:pPr>
      <w:r>
        <w:rPr>
          <w:rFonts w:eastAsia="SimSun;宋体"/>
          <w:b/>
          <w:bCs/>
          <w:kern w:val="2"/>
          <w:lang w:val="hr-HR" w:eastAsia="zh-CN" w:bidi="hi-IN"/>
        </w:rPr>
      </w:r>
    </w:p>
    <w:p>
      <w:pPr>
        <w:pStyle w:val="TextBody"/>
        <w:numPr>
          <w:ilvl w:val="0"/>
          <w:numId w:val="3"/>
        </w:numPr>
        <w:rPr>
          <w:b/>
          <w:b/>
        </w:rPr>
      </w:pPr>
      <w:r>
        <w:rPr>
          <w:b/>
        </w:rPr>
        <w:t>OBRAZLOŽENJE PRIJEDLOGA PRORAČUNA</w:t>
      </w:r>
    </w:p>
    <w:p>
      <w:pPr>
        <w:pStyle w:val="TextBody"/>
        <w:ind w:left="1080" w:hanging="0"/>
        <w:rPr>
          <w:b/>
          <w:b/>
        </w:rPr>
      </w:pPr>
      <w:r>
        <w:rPr>
          <w:b/>
        </w:rPr>
      </w:r>
    </w:p>
    <w:p>
      <w:pPr>
        <w:pStyle w:val="TextBody"/>
        <w:ind w:firstLine="360"/>
        <w:rPr/>
      </w:pPr>
      <w:r>
        <w:rPr/>
        <w:t xml:space="preserve">       </w:t>
      </w:r>
      <w:r>
        <w:rPr/>
        <w:t>Prijedlog Proračuna Sisačko-moslavačke županije za 2025. godinu s projekcijama za 2026.-2027. godinu rađen je sukladno Zakonu o proračunu i Uputama za izradu proračuna jedinica lokalne i područne (regionalne) samouprave za razdoblje 2025. - 2027. koje je dalo Ministarstvo financija.</w:t>
      </w:r>
    </w:p>
    <w:p>
      <w:pPr>
        <w:pStyle w:val="TextBody"/>
        <w:ind w:firstLine="360"/>
        <w:rPr/>
      </w:pPr>
      <w:r>
        <w:rPr/>
        <w:t>U sljedećem proračunskom razdoblju maksimalna koncentracija sredstva biti će usmjerena na završetak obnovu nakon potresa koji je pogodio Sisačko-moslavačku županiju 28. i 29. prosinca 2020. godine te na nove infrastrukturne projekte.</w:t>
      </w:r>
    </w:p>
    <w:p>
      <w:pPr>
        <w:pStyle w:val="TextBody"/>
        <w:ind w:firstLine="360"/>
        <w:rPr/>
      </w:pPr>
      <w:r>
        <w:rPr/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Proračun Sisačko-moslavačke županije za 2025. godinu planiran je u iznosu od 314 milijuna €, a</w:t>
      </w:r>
      <w:r>
        <w:rPr/>
        <w:t xml:space="preserve"> sastoji se od vlastitih i namjenskih prihoda proračunskih korisnika (ustanove u školstvu, zdravstvu, socijalnoj skrbi, kulturi, zaštiti prirode i prostornog uređenja te Regionalnog koordinatora Sisačko-moslavačke županije)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Proračun za 2026. planiran je u iznosu 207,2 milijuna €, dok je za 2027. planiran u iznosu 197,9 milijuna €. Plan za 2026. i 2027. godinu je manji jer se očekuje završetak obnove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 xml:space="preserve">            </w:t>
      </w:r>
      <w:r>
        <w:rPr/>
        <w:t xml:space="preserve">Ukupni prihodi i primici sastoje se od prihoda poslovanja, prihoda od prodaje nefinancijske imovine, primitaka od financijske imovine i zaduživanja i vlastitih izvora </w:t>
      </w:r>
      <w:r>
        <w:rPr>
          <w:lang w:val="hr-HR"/>
        </w:rPr>
        <w:t>odnosno raspoloživih sredstava iz prethodnih godin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firstLine="720"/>
        <w:jc w:val="both"/>
        <w:rPr>
          <w:highlight w:val="yellow"/>
          <w:lang w:val="hr-HR"/>
        </w:rPr>
      </w:pPr>
      <w:r>
        <w:rPr>
          <w:lang w:val="hr-HR"/>
        </w:rPr>
        <w:tab/>
        <w:t xml:space="preserve">Prihodi poslovanja planirani su u iznosu od 306,4 milijuna €, a </w:t>
      </w:r>
      <w:r>
        <w:rPr/>
        <w:t xml:space="preserve">sastoje se od prihoda od poreza, pomoći, prihoda od imovine, prihoda od upravnih i administrativnih pristojbi, prihoda od prodaje proizvoda i robe te pruženih usluga i prihoda od donacija, prihoda iz nadležnog proračuna i od HZZO-a temeljem ugovornih obveza.  </w:t>
      </w:r>
    </w:p>
    <w:p>
      <w:pPr>
        <w:pStyle w:val="Normal"/>
        <w:jc w:val="both"/>
        <w:rPr/>
      </w:pPr>
      <w:r>
        <w:rPr>
          <w:lang w:val="hr-HR"/>
        </w:rPr>
        <w:tab/>
        <w:t>Prihodi od poreza planirani su u iznosu od 22,5 milijuna €, a sastoje se od:</w:t>
      </w:r>
    </w:p>
    <w:p>
      <w:pPr>
        <w:pStyle w:val="Normal"/>
        <w:numPr>
          <w:ilvl w:val="0"/>
          <w:numId w:val="4"/>
        </w:numPr>
        <w:spacing w:before="120" w:after="0"/>
        <w:ind w:left="1077" w:hanging="357"/>
        <w:jc w:val="both"/>
        <w:rPr>
          <w:lang w:val="hr-HR"/>
        </w:rPr>
      </w:pPr>
      <w:r>
        <w:rPr>
          <w:lang w:val="hr-HR"/>
        </w:rPr>
        <w:t>poreza i prireza na dohodak od nesamostalnog rada i drugih samostalnih djelatnosti i</w:t>
      </w:r>
    </w:p>
    <w:p>
      <w:pPr>
        <w:pStyle w:val="Normal"/>
        <w:numPr>
          <w:ilvl w:val="0"/>
          <w:numId w:val="4"/>
        </w:numPr>
        <w:spacing w:before="120" w:after="0"/>
        <w:ind w:left="1077" w:hanging="357"/>
        <w:jc w:val="both"/>
        <w:rPr>
          <w:lang w:val="hr-HR"/>
        </w:rPr>
      </w:pPr>
      <w:r>
        <w:rPr>
          <w:lang w:val="hr-HR"/>
        </w:rPr>
        <w:t>poreza i prireza na dohodak za decentralizirane funkcije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firstLine="720"/>
        <w:jc w:val="both"/>
        <w:rPr>
          <w:color w:val="000000"/>
          <w:lang w:val="hr-HR"/>
        </w:rPr>
      </w:pPr>
      <w:r>
        <w:rPr>
          <w:color w:val="000000"/>
          <w:lang w:val="hr-HR"/>
        </w:rPr>
        <w:t>Nadležna Ministarstva su izradila planove minimalnih financijskih standarda za decentralizirane funkcije osnovnog školstva, srednjeg školstva, zdravstva i socijalne skrbi. Razlika između ostvarenih prihoda za decentralizirane funkcije u Županijskom proračunu i iznosa ukupnih izdataka za ove namjene ostvaruju se kroz pomoći izravnanja iz Ministarstva financija i te su pomoći u 2025. godini planirane u iznosu od 10,3 milijuna €.</w:t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Vlastiti porezni prihodi Županijskog proračuna i to prihod od poreza na cestovna motorna vozila, poreza na plovne objekte i poreza na automate za zabavne igre te porez na imovinu planirani su u iznosu od 1,1 milijun €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TextBody"/>
        <w:rPr>
          <w:color w:val="000000"/>
        </w:rPr>
      </w:pPr>
      <w:r>
        <w:rPr/>
        <w:tab/>
      </w:r>
      <w:r>
        <w:rPr>
          <w:color w:val="000000"/>
        </w:rPr>
        <w:t>Pomoći iz inozemstva i od subjekata unutar općeg proračuna su planirane u iznosu od 206,4</w:t>
      </w:r>
      <w:r>
        <w:rPr>
          <w:color w:val="FF0000"/>
        </w:rPr>
        <w:t xml:space="preserve"> </w:t>
      </w:r>
      <w:r>
        <w:rPr>
          <w:color w:val="000000"/>
        </w:rPr>
        <w:t xml:space="preserve">milijuna €. 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lang w:val="hr-HR"/>
        </w:rPr>
        <w:t xml:space="preserve">            </w:t>
      </w:r>
      <w:r>
        <w:rPr>
          <w:lang w:val="hr-HR"/>
        </w:rPr>
        <w:t>Prihodi od imovine, odnosno prihodi od kamata, naknada za koncesiju, zakupa poljoprivrednog zemljišta, naknada za korištenje naftne luke, naftovoda i eksploataciju mineralnih sirovina, lovozakupnine i naknada za zadržavanje nezakonito izgrađene zgrade planirani su u iznosu od 2,9 milijun €, a prihodi od upravnih i administrativnih pristojbi i prihodi po posebnim propisima planirani su u iznosu od 10,9 milijuna €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            </w:t>
      </w:r>
      <w:r>
        <w:rPr>
          <w:lang w:val="hr-HR"/>
        </w:rPr>
        <w:t>Prihodi od prodaje proizvoda i robe te pruženih usluga planirani su u iznosu od 4,4 milijuna € i odnose se na prihode naših proračunskih korisnik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 xml:space="preserve">            </w:t>
      </w:r>
      <w:r>
        <w:rPr>
          <w:lang w:val="hr-HR"/>
        </w:rPr>
        <w:t>Prihodi iz nadležnog proračuna i od HZZO-a temeljem ugovornih obveza se odnose na prihode zdravstvenih ustanova i planirani su u iznosu od 58,8 milijuna €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 xml:space="preserve">            </w:t>
      </w:r>
      <w:r>
        <w:rPr>
          <w:lang w:val="hr-HR"/>
        </w:rPr>
        <w:t>Prihodi od kazni, upravnih mjera i ostali prihodi planirani su u iznosu od 110 tisuća €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  <w:t>Prihodi od prodaje nefinancijske imovine planirani su u iznosu od 33.891 tisuća €.</w:t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Primici od financijske imovine i zaduživanja planirani su u iznosu od 8,9 milijuna €, a odnose se na primljene povrate glavnica danih zajmova i depozita Županije te primici od zaduživanja u iznosu za proračunskog korisnika Lječilište Topusko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firstLine="720"/>
        <w:jc w:val="both"/>
        <w:rPr/>
      </w:pPr>
      <w:r>
        <w:rPr>
          <w:lang w:val="hr-HR"/>
        </w:rPr>
        <w:t>Ukupni rashodi i izdaci u Proračunu Sisačko-moslavačke županije za 2025. godinu planirani su u iznosu od 314 milijuna €, a sastoje se od rashoda poslovanja, rashoda za nabavu nefinancijske imovine i izdataka za financijsku imovinu i otplate zajmov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Rashodi za zaposlene, odnosno rashodi za plaće zaposlenih u upravnim tijelima Sisačko-moslavačke županije, rashodi za plaće za povećani zdravstveni standard i rashodi za zaposlene za sve proračunske korisnike planirane su u iznosu od 113,4 milijuna €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ab/>
        <w:t>Materijalni rashodi, odnosno rashodi za naknade troškova zaposlenima, rashodi za materijal i energiju, rashodi za usluge i ostali rashodi poslovanja planirani su u iznosu od 44,1 milijuna €. U Proračunu za 2025. godinu, sukladno zakonskim propisima, materijalni rashodi svih proračunskih korisnika županijskog proračuna, a to su osnovne i srednje škole, domovi za starije i nemoćne osobe i zdravstvene ustanove planirani su po vrsti troška u materijalnim rashodim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Financijski rashodi planirani su u iznosu od 820.021,18 tisuća €, a subvencije trgovačkim društvima, poljoprivrednicima i obrtnicima za poticanje razvoja poduzetništva i razvoja poljoprivrede planirane su u iznosu od 1,3 milijuna €.</w:t>
      </w:r>
    </w:p>
    <w:p>
      <w:pPr>
        <w:pStyle w:val="Normal"/>
        <w:jc w:val="both"/>
        <w:rPr>
          <w:highlight w:val="red"/>
          <w:lang w:val="hr-HR"/>
        </w:rPr>
      </w:pPr>
      <w:r>
        <w:rPr>
          <w:highlight w:val="red"/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ab/>
        <w:t xml:space="preserve">Pomoći dane u inozemstvo i unutar općeg proračuna planirane su u iznosu od 2,6 milijuna €.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Naknade građanima i kućanstvima iz proračuna planirane su u iznosu od 1,7 milijuna |€, a odnose se na stipendije za učenike i studente, kao i na prijevoz učenika srednjih škola, dok su ostali rashodi planirane u iznosu od 1,8 milijuna €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ab/>
        <w:t xml:space="preserve">Rashodi za nabavu nefinancijske imovine planirani su u iznosu od 147,7 milijuna € i to 22,7 milijuna € za rashode za nabavu ne proizvedene dugotrajne imovine, 33,2 milijuna € za rashode za nabavu proizvedene dugotrajne imovine i 91,7 milijuna € za dodatna ulaganja na nefinancijskoj imovini.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Izdaci za financijsku imovinu i otplate zajmova planirani su u iznosu od 1,1 milijuna €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ab/>
        <w:t xml:space="preserve">U posebnom dijelu Proračuna Sisačko-moslavačke županije za 2025. godinu ukupni rashodi i izdaci u iznosu od 314 milijuna € raspoređeni su po programima, projektima i aktivnostima proračunskih </w:t>
      </w:r>
      <w:r>
        <w:rPr>
          <w:color w:val="000000"/>
          <w:lang w:val="hr-HR"/>
        </w:rPr>
        <w:t>korisnika i upravnih odjela Sisačko-moslavačke županije.</w:t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  <w:t>U posebnom dijelu Proračuna rashodi i izdaci za 2026. godinu planirani su u iznosu 207,2 milijuna eura, a za 2027. godinu u iznosu 197,9 milijuna eura i raspoređeni su po programima, projektima i aktivnostima proračunskih korisnika i upravnih odjela Sisačko-moslavačke županije.</w:t>
      </w:r>
    </w:p>
    <w:p>
      <w:pPr>
        <w:pStyle w:val="Normal"/>
        <w:jc w:val="both"/>
        <w:rPr>
          <w:color w:val="FF0000"/>
          <w:lang w:val="hr-HR"/>
        </w:rPr>
      </w:pPr>
      <w:r>
        <w:rPr>
          <w:color w:val="FF0000"/>
          <w:lang w:val="hr-HR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Plan uravnoteženja u trošenju proračunskog viška iz prethodnih godina u ukupnom iznosu od 34.852.052,20 €  i to:</w:t>
      </w:r>
    </w:p>
    <w:p>
      <w:pPr>
        <w:pStyle w:val="Odlomakpopisa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iznos od 10.500.000,00 € s izvora financiranja 1.1. „Opći prihodi i primici“ s izvora </w:t>
      </w:r>
    </w:p>
    <w:p>
      <w:pPr>
        <w:pStyle w:val="Odlomakpopisa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znos od 2.563,86 s izvora financiranja 4.3. „Ostali prihodi za posebne namjene“</w:t>
      </w:r>
    </w:p>
    <w:p>
      <w:pPr>
        <w:pStyle w:val="Odlomakpopisa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znos od 44.604,03 €  s izvora  financiranja 5.2.19 „Pomoći iz državnog proračuna Ministarstvo hrvatskih branitelja“</w:t>
      </w:r>
    </w:p>
    <w:p>
      <w:pPr>
        <w:pStyle w:val="Odlomakpopisa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iznos od 9.597,12 € s izvora financiranja 5.2.20. „Pomoći iz državnog proračuna Ministarstvo financija“ </w:t>
      </w:r>
    </w:p>
    <w:p>
      <w:pPr>
        <w:pStyle w:val="Odlomakpopisa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iznos od 16.438.266,84 s izvora financiranja 5.2.26. „Pomoći iz državnog proračuna vatrogastvo i socijala“</w:t>
      </w:r>
    </w:p>
    <w:p>
      <w:pPr>
        <w:pStyle w:val="Odlomakpopisa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znos od 398.168,42 € s izvora financiranja 6.2. „Kapitalne donacije“</w:t>
      </w:r>
    </w:p>
    <w:p>
      <w:pPr>
        <w:pStyle w:val="Odlomakpopisa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znos od 7.458.851,93 €  s izvora 8.4. „Beskamatni zajam“  , a koji je sastavni dio Proračuna Sisačko-moslavačke županije za 2025. godinu.</w:t>
      </w:r>
    </w:p>
    <w:p>
      <w:pPr>
        <w:pStyle w:val="Normal"/>
        <w:jc w:val="both"/>
        <w:rPr/>
      </w:pPr>
      <w:r>
        <w:rPr>
          <w:color w:val="000000"/>
        </w:rPr>
        <w:t>Procijenjeni višak u 2026. godini i u 2027. godini iznosi 4.324.118,74 € s izvora financiranja 1.1. „Opći prihodi i primici“ i s 4.3. „Ostali prihodi za posebne namjene“ koji će se za infrastrukturne projekte i izvlaštenja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Procijenjeni višak utrošiti će se u 2025. godini za realizaciju infrastrukturnih projekata u Sisačko-moslavačkoj županiji:</w:t>
      </w:r>
    </w:p>
    <w:p>
      <w:pPr>
        <w:pStyle w:val="Odlomakpopisa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Lječilište Jodno</w:t>
      </w:r>
    </w:p>
    <w:p>
      <w:pPr>
        <w:pStyle w:val="Odlomakpopisa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Lift za Dom za odrasle osobe Petrinja</w:t>
      </w:r>
    </w:p>
    <w:p>
      <w:pPr>
        <w:pStyle w:val="Odlomakpopisa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ojekte obnove vatrogasnih domova te obnove ustanova kojima je osnivač Sisačko-moslavačka županija iz područja socijalne skrbi</w:t>
      </w:r>
    </w:p>
    <w:p>
      <w:pPr>
        <w:pStyle w:val="Odlomakpopisa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ogradnju dvorane Osnovne škole Gora</w:t>
      </w:r>
    </w:p>
    <w:p>
      <w:pPr>
        <w:pStyle w:val="Odlomakpopisa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zgradnju Ekonomske škole Sisak te tekućeg i investicijskog održavanja cesta</w:t>
      </w:r>
    </w:p>
    <w:p>
      <w:pPr>
        <w:pStyle w:val="Normal"/>
        <w:jc w:val="both"/>
        <w:rPr/>
      </w:pPr>
      <w:r>
        <w:rPr>
          <w:color w:val="000000"/>
        </w:rPr>
        <w:t>Višak iz izvora 4.3. „Ostali prihodi za posebne namjene“ i 5.2.20. „Pomoći iz državnog proračuna Ministarstvo financija“  utrošit će se za izvlaštenja i obranu od tuće.</w:t>
      </w:r>
    </w:p>
    <w:p>
      <w:pPr>
        <w:pStyle w:val="Normal"/>
        <w:jc w:val="both"/>
        <w:rPr>
          <w:color w:val="FF0000"/>
          <w:lang w:val="hr-HR"/>
        </w:rPr>
      </w:pPr>
      <w:r>
        <w:rPr>
          <w:color w:val="FF0000"/>
          <w:lang w:val="hr-HR"/>
        </w:rPr>
      </w:r>
    </w:p>
    <w:p>
      <w:pPr>
        <w:pStyle w:val="Normal"/>
        <w:jc w:val="both"/>
        <w:rPr>
          <w:color w:val="FF0000"/>
          <w:lang w:val="hr-HR"/>
        </w:rPr>
      </w:pPr>
      <w:r>
        <w:rPr>
          <w:color w:val="FF0000"/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PRILOG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firstLine="360"/>
        <w:jc w:val="both"/>
        <w:rPr/>
      </w:pPr>
      <w:r>
        <w:rPr/>
        <w:t xml:space="preserve">  </w:t>
      </w:r>
      <w:r>
        <w:rPr/>
        <w:t>Prijedlog Proračuna Sisačko-moslavačke županije za 2025. godinu i projekcija za 2026. i 2027. godinu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sectPr>
      <w:headerReference w:type="default" r:id="rId2"/>
      <w:headerReference w:type="first" r:id="rId3"/>
      <w:type w:val="nextPage"/>
      <w:pgSz w:w="11906" w:h="16838"/>
      <w:pgMar w:left="1021" w:right="1021" w:gutter="0" w:header="709" w:top="1418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200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Naslov3Char">
    <w:name w:val="Naslov 3 Char"/>
    <w:qFormat/>
    <w:rPr>
      <w:rFonts w:ascii="Calibri Light" w:hAnsi="Calibri Light" w:eastAsia="Times New Roman" w:cs="Times New Roman"/>
      <w:b/>
      <w:bCs/>
      <w:sz w:val="26"/>
      <w:szCs w:val="26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hr-HR"/>
    </w:rPr>
  </w:style>
  <w:style w:type="paragraph" w:styleId="TextBody">
    <w:name w:val="Body Text"/>
    <w:basedOn w:val="Normal"/>
    <w:pPr>
      <w:jc w:val="both"/>
    </w:pPr>
    <w:rPr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Odlomakpopisa">
    <w:name w:val="Odlomak popis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hr-H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13:47:00Z</dcterms:created>
  <dc:creator>SLUŽBA ZA POSLOVE SKUPŠTINE</dc:creator>
  <dc:description/>
  <cp:keywords/>
  <dc:language>en-US</dc:language>
  <cp:lastModifiedBy>Marijana Klobučar Bobetko</cp:lastModifiedBy>
  <cp:lastPrinted>2022-12-13T12:56:00Z</cp:lastPrinted>
  <dcterms:modified xsi:type="dcterms:W3CDTF">2024-11-20T06:55:00Z</dcterms:modified>
  <cp:revision>23</cp:revision>
  <dc:subject/>
  <dc:title>O B R A Z L O Ž E N J E</dc:title>
</cp:coreProperties>
</file>