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hr-HR"/>
        </w:rPr>
      </w:pPr>
      <w:r>
        <w:rPr>
          <w:sz w:val="20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b/>
          <w:sz w:val="20"/>
          <w:lang w:val="hr-HR"/>
        </w:rPr>
        <w:t>Polugodišnjeg izvještaja o izvršenju Proračuna Sisačko moslavačke županije za razdoblje                               od 1. siječnja do 30. lipnja 2024. godine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lang w:val="hr-HR"/>
        </w:rPr>
        <w:t>PRAVNI TEMELJ ZA DONOŠENJE POLUGODIŠNJEG IZVJEŠTAJA O IZVRŠENJU PRORAČUNA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Temeljem odredbi članka 88. Zakona o proračunu (NN 144/21) utvrđena je obveza izvršnog tijela jedinice lokalne i područne (regionalne) samouprave da podnese polugodišnji izvještaj o izvršenju proračuna  predstavničkom tijelu do 30. rujna tekuće godi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Na sadržaj polugodišnjeg izvještaja o izvršenju Proračuna primjenjuju se odredbe članka 76. Zakona o proračunu te odredbe Pravilnika o polugodišnjem i godišnjem izvještaju o izvršenju proračuna i financijskog plana (NN 85/23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olugodišnji izvještaj sadrž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prihodima i rashodim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prihodima i rashodima prema izvorima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rashodima prema funk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računa financiranj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računa financiranja prema izvorima financiranj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zvršenje rashoda i izdataka po organizacijskoj klasifikaciji, izvorima financiranja i ekonomskoj klasifikaciji raspoređenih u programe koji se sastoje od aktivnosti i projekat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RAZLOŽENJE OPĆEG DIJELA IZVJEŠTAJA O IZVRŠENJU PRORAČUN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brazloženje ostvarenja prihoda i rashoda, primitaka i izdatak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ikaz manjka odnosno viška proračuna jedinice lokalne i područne (regionalne) samouprave</w:t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EBNI IZVJEŠTA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korištenju proračunske zalih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zaduživanju na domaćem i stranom tržištu novca i kapital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danim jamstvima i plaćanjima po protestiranim jamstvima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</w:rPr>
        <w:t>OBRAZLOŽENJE OPĆEG DIJELA IZVJEŠTAJA O IZVRŠENJU PRORAČUNA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  <w:t>Proračun Sisačko-moslavačke županije usvojen je na 14. Sjednici Županijske skupštine Sisačko-moslavačke županije održanoj 29. studenoga 2023. godine u iznosu 283.177.368,25  milijuna €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Preraspodjelu sredstava planiranih u Proračunu Sisačko-moslavačke županije donio je župan 19. travnja 2024. godine te se nije mijenjao ukupan iznos planiranih rashoda i izdataka Proračuna.</w:t>
      </w:r>
    </w:p>
    <w:p>
      <w:pPr>
        <w:pStyle w:val="Normal"/>
        <w:jc w:val="both"/>
        <w:rPr/>
      </w:pPr>
      <w:r>
        <w:rPr>
          <w:color w:val="231F20"/>
          <w:sz w:val="20"/>
          <w:shd w:fill="FFFFFF" w:val="clear"/>
        </w:rPr>
        <w:t>Sredstva su preraspodjeljenja u Upravnom odjelu za obrazovanje, kulturu, šport, mlade i civilno društvo, Upravnom odjelu za poljoprivredu, ruralni razvoj, zaštitu okoliša i prirode, Upravnom odjelu za zdravstvo, socijalnu skrb i hrvatske branitelje, Upravnom odjelu za proračun, financije i javnu nabavu i Upravnom odjelu za gospodarstvo, investicije, razvojne projekte i fondove EU</w:t>
      </w:r>
      <w:r>
        <w:rPr>
          <w:color w:val="000000"/>
          <w:sz w:val="20"/>
          <w:lang w:eastAsia="hr-HR"/>
        </w:rPr>
        <w:t>.</w:t>
      </w:r>
    </w:p>
    <w:p>
      <w:pPr>
        <w:pStyle w:val="Normal"/>
        <w:jc w:val="both"/>
        <w:rPr>
          <w:color w:val="231F20"/>
          <w:sz w:val="20"/>
          <w:shd w:fill="FFFFFF" w:val="clear"/>
          <w:lang w:eastAsia="hr-HR"/>
        </w:rPr>
      </w:pPr>
      <w:r>
        <w:rPr>
          <w:color w:val="231F20"/>
          <w:sz w:val="20"/>
          <w:shd w:fill="FFFFFF" w:val="clear"/>
          <w:lang w:eastAsia="hr-HR"/>
        </w:rPr>
      </w:r>
    </w:p>
    <w:p>
      <w:pPr>
        <w:pStyle w:val="Normal"/>
        <w:jc w:val="both"/>
        <w:rPr/>
      </w:pPr>
      <w:r>
        <w:rPr>
          <w:color w:val="231F20"/>
          <w:sz w:val="20"/>
          <w:shd w:fill="FFFFFF" w:val="clear"/>
        </w:rPr>
        <w:t>U Upravnom odjelu za obrazovanje, kulturu, šport, mlade i civilno društvo  Aktivnost A100014 Redovni program OŠ, pozicija R0077-6 smanjena za 19.764,08 €.</w:t>
      </w:r>
    </w:p>
    <w:p>
      <w:pPr>
        <w:pStyle w:val="Normal"/>
        <w:jc w:val="both"/>
        <w:rPr/>
      </w:pPr>
      <w:r>
        <w:rPr>
          <w:color w:val="231F20"/>
          <w:sz w:val="20"/>
          <w:shd w:fill="FFFFFF" w:val="clear"/>
        </w:rPr>
        <w:t>U Upravnom odjelu za zdravstvo, socijalnu skrb i hrvatske branitelje Aktivnost A100026 Lječilište Jodno, pozicija R5405, smanjena za 18.000,00 €.</w:t>
      </w:r>
    </w:p>
    <w:p>
      <w:pPr>
        <w:pStyle w:val="Normal"/>
        <w:jc w:val="both"/>
        <w:rPr/>
      </w:pPr>
      <w:r>
        <w:rPr>
          <w:color w:val="000000"/>
          <w:sz w:val="20"/>
          <w:lang w:eastAsia="hr-HR"/>
        </w:rPr>
        <w:t xml:space="preserve">U Upravnom odjelu za proračun, financije i javnu nabavu Aktivnost A100001 Izvršna uprava i administracija, pozicija R2576-08 smanjena za 28.238,65 €, pozicija R2558 smanjena za 74.050,88 € i  </w:t>
      </w:r>
      <w:r>
        <w:rPr>
          <w:sz w:val="20"/>
        </w:rPr>
        <w:t xml:space="preserve"> </w:t>
      </w:r>
      <w:r>
        <w:rPr>
          <w:color w:val="000000"/>
          <w:sz w:val="20"/>
          <w:lang w:eastAsia="hr-HR"/>
        </w:rPr>
        <w:t>A100003 Otplata kredita banaka i trg.društava, pozicija R2576-03 smanjena za 35.000,00 €.</w:t>
      </w:r>
    </w:p>
    <w:p>
      <w:pPr>
        <w:pStyle w:val="Normal"/>
        <w:jc w:val="both"/>
        <w:rPr/>
      </w:pPr>
      <w:r>
        <w:rPr>
          <w:color w:val="231F20"/>
          <w:sz w:val="20"/>
          <w:shd w:fill="FFFFFF" w:val="clear"/>
        </w:rPr>
        <w:t>Upravnom odjelu za gospodarstvo, investicije, razvojne projekte i fondove EU K100001 Razvojni projekti, pozicija R2616-01 smanjena za 213.946,39 €.</w:t>
      </w:r>
    </w:p>
    <w:p>
      <w:pPr>
        <w:pStyle w:val="Normal"/>
        <w:jc w:val="both"/>
        <w:rPr>
          <w:color w:val="231F20"/>
          <w:sz w:val="20"/>
          <w:shd w:fill="FFFFFF" w:val="clear"/>
        </w:rPr>
      </w:pPr>
      <w:r>
        <w:rPr>
          <w:color w:val="231F20"/>
          <w:sz w:val="20"/>
          <w:shd w:fill="FFFFFF" w:val="clear"/>
        </w:rPr>
        <w:t>Upravnom odjelu  za zdravstvo, socijalnu skrb i hrvatske branitelje, poziciju R2195 povećana za 200.000,00 €.</w:t>
      </w:r>
    </w:p>
    <w:p>
      <w:pPr>
        <w:pStyle w:val="Normal"/>
        <w:jc w:val="both"/>
        <w:rPr/>
      </w:pPr>
      <w:r>
        <w:rPr>
          <w:color w:val="231F20"/>
          <w:sz w:val="20"/>
          <w:shd w:fill="FFFFFF" w:val="clear"/>
        </w:rPr>
        <w:t>Otvorena nova pozicija iza pozicije R2265 s izvorom 1.1. Medicinska oprema konto 4224 i povećana za 162.000,00 €.</w:t>
      </w:r>
    </w:p>
    <w:p>
      <w:pPr>
        <w:pStyle w:val="Normal"/>
        <w:jc w:val="both"/>
        <w:rPr/>
      </w:pPr>
      <w:r>
        <w:rPr>
          <w:color w:val="231F20"/>
          <w:sz w:val="20"/>
          <w:shd w:fill="FFFFFF" w:val="clear"/>
        </w:rPr>
        <w:t xml:space="preserve">U Upravnom odjelu za poljoprivredu, ruralni razvoj, zaštitu okoliša i prirode, pozicija </w:t>
      </w:r>
      <w:r>
        <w:rPr>
          <w:color w:val="000000"/>
          <w:sz w:val="20"/>
          <w:lang w:eastAsia="hr-HR"/>
        </w:rPr>
        <w:t>R2653-1 povećana za 27.000,00 €.</w:t>
      </w:r>
    </w:p>
    <w:p>
      <w:pPr>
        <w:pStyle w:val="Normal"/>
        <w:jc w:val="both"/>
        <w:rPr>
          <w:color w:val="000000"/>
          <w:sz w:val="20"/>
          <w:szCs w:val="24"/>
          <w:lang w:eastAsia="hr-HR"/>
        </w:rPr>
      </w:pPr>
      <w:r>
        <w:rPr>
          <w:color w:val="000000"/>
          <w:sz w:val="20"/>
          <w:szCs w:val="24"/>
          <w:lang w:eastAsia="hr-HR"/>
        </w:rPr>
      </w:r>
    </w:p>
    <w:p>
      <w:pPr>
        <w:pStyle w:val="Normal"/>
        <w:jc w:val="both"/>
        <w:rPr>
          <w:color w:val="231F20"/>
          <w:szCs w:val="24"/>
          <w:shd w:fill="FFFFFF" w:val="clear"/>
          <w:lang w:eastAsia="hr-HR"/>
        </w:rPr>
      </w:pPr>
      <w:r>
        <w:rPr>
          <w:color w:val="231F20"/>
          <w:szCs w:val="24"/>
          <w:shd w:fill="FFFFFF" w:val="clear"/>
          <w:lang w:eastAsia="hr-H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0"/>
          <w:lang w:eastAsia="hr-HR"/>
        </w:rPr>
        <w:t xml:space="preserve">Izmjene i dopune Proračuna Sisačko-moslavačke županije usvojene su na </w:t>
      </w:r>
      <w:r>
        <w:rPr>
          <w:sz w:val="20"/>
          <w:lang w:val="hr-HR"/>
        </w:rPr>
        <w:t xml:space="preserve">24. Sjednici Županijske skupštine Sisačko-moslavačke županije održanoj 26. ožujka 2024. u iznosu </w:t>
      </w:r>
      <w:r>
        <w:rPr>
          <w:sz w:val="20"/>
          <w:lang w:val="hr-HR" w:eastAsia="hr-HR"/>
        </w:rPr>
        <w:t xml:space="preserve">315.355.238,72 </w:t>
      </w:r>
      <w:r>
        <w:rPr>
          <w:sz w:val="20"/>
          <w:lang w:val="hr-HR"/>
        </w:rPr>
        <w:t>milijuna €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snovni razlog zbog kojeg se pristupilo izradi Izmjena i dopuna Proračuna Sisačko-moslavačke županije za 2024. godinu je usklađivanje izvora nakon prenesenog početnog stanja iz 2023. godine kao i novih rashoda koji su se pojavili tijekom godine te povećanje decentraliziranih funkcija za  2%.</w:t>
      </w:r>
    </w:p>
    <w:p>
      <w:pPr>
        <w:pStyle w:val="Normal"/>
        <w:ind w:left="1080" w:hanging="0"/>
        <w:jc w:val="both"/>
        <w:rPr>
          <w:color w:val="000000"/>
          <w:sz w:val="20"/>
          <w:lang w:eastAsia="hr-HR"/>
        </w:rPr>
      </w:pPr>
      <w:r>
        <w:rPr>
          <w:color w:val="000000"/>
          <w:sz w:val="20"/>
          <w:lang w:eastAsia="hr-HR"/>
        </w:rPr>
      </w:r>
    </w:p>
    <w:p>
      <w:pPr>
        <w:pStyle w:val="Normal"/>
        <w:jc w:val="both"/>
        <w:rPr>
          <w:color w:val="000000"/>
          <w:sz w:val="20"/>
          <w:lang w:val="hr-HR" w:eastAsia="hr-HR"/>
        </w:rPr>
      </w:pPr>
      <w:r>
        <w:rPr>
          <w:color w:val="000000"/>
          <w:sz w:val="20"/>
          <w:lang w:val="hr-HR" w:eastAsia="hr-HR"/>
        </w:rPr>
      </w:r>
    </w:p>
    <w:p>
      <w:pPr>
        <w:pStyle w:val="Normal"/>
        <w:jc w:val="both"/>
        <w:rPr/>
      </w:pPr>
      <w:r>
        <w:rPr>
          <w:color w:val="000000"/>
          <w:sz w:val="20"/>
          <w:lang w:val="hr-HR"/>
        </w:rPr>
        <w:t>U razdoblju 1. siječnja do 30. lipnja 2024. godine, ukupni prihodi i primici Županijskog proračuna ostvareni su u iznosu od 92.807.972,17 milijuna €, od</w:t>
      </w:r>
      <w:r>
        <w:rPr>
          <w:sz w:val="20"/>
          <w:lang w:val="hr-HR"/>
        </w:rPr>
        <w:t xml:space="preserve"> tog iznosa 39.199.707,00 milijuna € se odnosi na prihode i primitke Sisačko-moslavačke županije, a 53.608.265,17 milijuna € na prihode i primitk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6 PRIHODI POSLOVANJA</w:t>
      </w:r>
    </w:p>
    <w:p>
      <w:pPr>
        <w:pStyle w:val="Normal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Prihodi od poreza i prireza na dohodak</w:t>
      </w:r>
      <w:r>
        <w:rPr>
          <w:sz w:val="20"/>
          <w:lang w:val="hr-HR"/>
        </w:rPr>
        <w:t xml:space="preserve"> ostvareni su u iznosu od 8.369.988,21 milijuna </w:t>
      </w:r>
      <w:r>
        <w:rPr/>
        <w:t>€</w:t>
      </w:r>
      <w:r>
        <w:rPr>
          <w:sz w:val="20"/>
          <w:lang w:val="hr-HR"/>
        </w:rPr>
        <w:t xml:space="preserve"> ili 53,99 % planiranih prihoda i u odnosu na isto razdoblje 2023. godine veći su za 19,83%. Zbog velike gospodarske aktivnosti došlo je povećane zaposlenosti na području Sisačko-moslavačke županije, što je rezultiralo i povećanjem prihoda od porez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/>
      </w:pPr>
      <w:r>
        <w:rPr>
          <w:sz w:val="20"/>
          <w:lang w:val="hr-HR"/>
        </w:rPr>
        <w:t>Unutar prihoda od poreza nalaze porez na imovinu i porez na robu i usluge. Porez na imovinu ostvaren je u iznosu 20.253,56 € što je 92,29% planiranih prihoda, a porez na robu i usluge ostvaren je u iznosu 499.190,08 € što je 46,41% planiranih prihod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/>
      </w:pPr>
      <w:r>
        <w:rPr>
          <w:sz w:val="20"/>
          <w:lang w:val="hr-HR"/>
        </w:rPr>
        <w:t>U odnosu na 2023. godinu je vidljiv je značajan rast poreznih prihoda u Sisačko-moslavačkoj županiji što je rezultat pozitivnih gospodarskih aktivnosti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Pomoći iz inozemstva i od subjekata unutar općeg proračuna</w:t>
      </w:r>
      <w:r>
        <w:rPr>
          <w:sz w:val="20"/>
          <w:lang w:val="hr-HR"/>
        </w:rPr>
        <w:t xml:space="preserve"> ostvarene su u iznosu od 57.259.092,52  milijuna € što iznosi 25,71% planiranih pomoći. Ostvarenje ovako velikog iznosa pomoći je rezultat prijave projekata Sisačko-moslavačke županije na Fond solidarnosti i prihvatljivosti prijavljenih troškova putem ZNS-ova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Iznos pomoći odnosi se na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od međunarodnih organizacija i institucija i tijela EU ostvarene su iznosu 293.824,16 € i odnose se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proračuna iz drugih proračuna, ostvareno 24.596.869,82 milijuna €,  a odnose se na fiskalno izravnanje, pomoć za srednjoškolski prijevoz, pomoćnike u nastavi, „Županijski prijevoz za sve“, te pomoći Fonda solidarnosti namijenjenih za obnovu nakon potresa i dr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izravnanja za decentralizirane funkcije u iznosu 4.085.906,00 milijuna € odnose se decentralizirane funkcije u zdravstvu, za domove za stare i nemoćne, osnovne i srednje ško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val="hr-HR"/>
        </w:rPr>
        <w:t>Pomoći proračunskim korisnicima iz proračuna koji im nije nadležan u iznosu 26.101.578,11 milijuna €, a odnosi se najvećim dijelom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temeljem prijenosa EU sredstava ostvarene u iznosu 1.850.650,55 milijuna €, a odnose se najvećim dijelom na prihode proračunskih korisnika vezano uz EU projekte (tehnička pomoć, mlijeko i medni dan, voće i povrće u školama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od izvanproračunskih korisnika odnosi se na pomoći od HZZO, gradskih i općinskih proračuna u iznosu 330.263,88 €.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b/>
          <w:color w:val="000000"/>
          <w:sz w:val="20"/>
          <w:lang w:val="hr-HR"/>
        </w:rPr>
        <w:t>Prihodi od imovine</w:t>
      </w:r>
      <w:r>
        <w:rPr>
          <w:color w:val="000000"/>
          <w:sz w:val="20"/>
          <w:lang w:val="hr-HR"/>
        </w:rPr>
        <w:t xml:space="preserve"> odnosno prihodi od naknada za korištenje naftnih luka, naftovoda i eksploataciju mineralnih sirovina, prihodi od kamata, prihodi od naknada za koncesije, prihodi od zakupa poljoprivrednog zemljišta i lovozakupnina ostvareni su u iznosu od 1.279.496,41 milijuna € što iznosi 43,02 % planiranih prihoda.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upravnih i administrativnih pristojbi i prihodi po posebnim propisima</w:t>
      </w:r>
      <w:r>
        <w:rPr>
          <w:color w:val="000000"/>
          <w:sz w:val="20"/>
          <w:lang w:val="hr-HR"/>
        </w:rPr>
        <w:t xml:space="preserve"> ostvareni su u iznosu od 3.718.338,35 milijuna € ili 41,16% planiranih prihoda, a odnose se na uplate administrativnih pristojbi (lokacijske i građevinske dozvole), naknade u postupku izvlaštenja, prihodi od državnih biljega, uplate roditelja za školsku kuhinju i produženi boravaka i dr.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prodaje proizvoda i robe te pruženih usluga i prihoda od donacija</w:t>
      </w:r>
      <w:r>
        <w:rPr>
          <w:color w:val="000000"/>
          <w:sz w:val="20"/>
          <w:lang w:val="hr-HR"/>
        </w:rPr>
        <w:t xml:space="preserve"> su ostvareni u iznosu od 1.624.433,35 milijuna € ili 38,32% i odnose se na prihode proračunskih korisnika koji ostvaruju prodajom te donacije pravnih i fizičkih osoba.</w:t>
      </w:r>
    </w:p>
    <w:p>
      <w:pPr>
        <w:pStyle w:val="Normal"/>
        <w:jc w:val="both"/>
        <w:rPr>
          <w:b/>
          <w:b/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iz nadležnog proračuna i od HZZO-a temeljem ugovornih obveza</w:t>
      </w:r>
      <w:r>
        <w:rPr>
          <w:color w:val="000000"/>
          <w:sz w:val="20"/>
          <w:lang w:val="hr-HR"/>
        </w:rPr>
        <w:t xml:space="preserve"> ostvareni su u iznosu 20.504.220,89 milijuna € ili 36,88 % planiranih prihoda i odnose se na prihode proračunskih korisnika temeljem ugovornih obveza s HZZO-om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Kazne, upravne mjere i ostali prihodi</w:t>
      </w:r>
      <w:r>
        <w:rPr>
          <w:color w:val="000000"/>
          <w:sz w:val="20"/>
          <w:lang w:val="hr-HR"/>
        </w:rPr>
        <w:t xml:space="preserve">  ostvareni su u iznosu 47.598,39 tisuća € ili 79,93% planiranih prihoda (prihodi po ovrhama i ostali prihodi) i odnose se na prihode proračunskih korisnika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7 PRIHODI OD PRODAJE NEFINANCIJSKE IMOVINE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prodaje nefinancijske imovine</w:t>
      </w:r>
      <w:r>
        <w:rPr>
          <w:color w:val="000000"/>
          <w:sz w:val="20"/>
          <w:lang w:val="hr-HR"/>
        </w:rPr>
        <w:t xml:space="preserve"> ostvareni su u iznosu 4.803,85 tisuća € ili 14,25% planiranih prihoda (prodaja stanova, uređaja…)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8 PRIMICI OD FINANCIJSKE IMOVINE I ZADUŽIVANJA</w:t>
      </w:r>
    </w:p>
    <w:p>
      <w:pPr>
        <w:pStyle w:val="Normal"/>
        <w:jc w:val="both"/>
        <w:rPr>
          <w:b/>
          <w:b/>
          <w:bCs/>
          <w:color w:val="FF0000"/>
          <w:sz w:val="20"/>
          <w:lang w:val="hr-HR"/>
        </w:rPr>
      </w:pPr>
      <w:r>
        <w:rPr>
          <w:b/>
          <w:bCs/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mici od financijske imovine i zaduživanja</w:t>
      </w:r>
      <w:r>
        <w:rPr>
          <w:color w:val="000000"/>
          <w:sz w:val="20"/>
          <w:lang w:val="hr-HR"/>
        </w:rPr>
        <w:t xml:space="preserve"> nije bilo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U razdoblju 1. siječnja do 30. lipnja 2024. godine, ukupni rashodi i izdaci ostvareni su u iznosu 112.902.663,5 milijuna €. Od tog iznosa 55.627.340,41 milijuna € odnosi se na rashode Sisačko-moslavačke županije, a 57.275.323,09 milijuna € na rashode proračunskih korisnika.</w:t>
      </w:r>
    </w:p>
    <w:p>
      <w:pPr>
        <w:pStyle w:val="Normal"/>
        <w:jc w:val="both"/>
        <w:rPr>
          <w:color w:val="000000"/>
          <w:sz w:val="20"/>
          <w:highlight w:val="yellow"/>
          <w:lang w:val="hr-HR"/>
        </w:rPr>
      </w:pPr>
      <w:r>
        <w:rPr>
          <w:color w:val="000000"/>
          <w:sz w:val="20"/>
          <w:highlight w:val="yellow"/>
          <w:lang w:val="hr-HR"/>
        </w:rPr>
      </w:r>
    </w:p>
    <w:p>
      <w:pPr>
        <w:pStyle w:val="Normal"/>
        <w:jc w:val="both"/>
        <w:rPr/>
      </w:pPr>
      <w:r>
        <w:rPr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3 RASHODI POSLOVANJA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rashodi za zaposlene</w:t>
      </w:r>
      <w:r>
        <w:rPr>
          <w:sz w:val="20"/>
          <w:lang w:val="hr-HR"/>
        </w:rPr>
        <w:t xml:space="preserve"> ostvareni su u iznosu od 51.268.387,00 milijuna € što iznosi 52,83% planiranih rashoda za zaposlene, a odnose se na zaposlene Sisačko-moslavačke županije i proračunske korisnike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materijalni rashodi</w:t>
      </w:r>
      <w:r>
        <w:rPr>
          <w:sz w:val="20"/>
          <w:lang w:val="hr-HR"/>
        </w:rPr>
        <w:t xml:space="preserve"> ostvareni su u iznosu od 16.310.397,49 milijuna € ili 37,51% planiranih materijalnih rashoda Sisačko-moslavačke županije i proračunskih korisnika, a odnose se na rashode za službena putovanja, seminare, uredski materijal, energiju, tekuće i investicijsko održavanje, rashode za usluge, komunalne usluge, zakupnine i najamnine, računalne usluge i dr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financijski rashodi</w:t>
      </w:r>
      <w:r>
        <w:rPr>
          <w:sz w:val="20"/>
          <w:lang w:val="hr-HR"/>
        </w:rPr>
        <w:t xml:space="preserve"> ostvareni su u iznosu od 172.152,80 € ili 15,44% planiranih financijskih rashoda Sisačko-moslavačke županije i proračunskih korisnika, a odnose se na kamate za primljene kredite, zatezne kamate, bankarske usluge i usluge oplatnog prometa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subvencije trgovačkim društvima, obrtnicima, malim i srednjim poduzetnicima</w:t>
      </w:r>
      <w:r>
        <w:rPr>
          <w:sz w:val="20"/>
          <w:lang w:val="hr-HR"/>
        </w:rPr>
        <w:t xml:space="preserve"> </w:t>
      </w:r>
      <w:r>
        <w:rPr>
          <w:b/>
          <w:sz w:val="20"/>
          <w:lang w:val="hr-HR"/>
        </w:rPr>
        <w:t xml:space="preserve">izvan javnog sektora </w:t>
      </w:r>
      <w:r>
        <w:rPr>
          <w:sz w:val="20"/>
          <w:lang w:val="hr-HR"/>
        </w:rPr>
        <w:t>ostvarene su u iznosu od 429.152,18 € ili 37,22% planiranih subvencija, a odnose se na isplatu sredstava za tradicijske i umjetničke obrte, subvenciju kamata na poduzetničke kredite, subvenciju trgovačkim društvima KODOS i Šagulje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pomoći dane u inozemstvo i unutar općeg proračuna</w:t>
      </w:r>
      <w:r>
        <w:rPr>
          <w:sz w:val="20"/>
          <w:lang w:val="hr-HR"/>
        </w:rPr>
        <w:t xml:space="preserve"> su ostvarene u iznosu 3.396.750,73 milijuna € ili 88,46% planiranih pomoći, odnose se na sufinanciranje riječnog prometa, troškovi prijevoza „Županijski prijevoz za sve“ i dr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naknade građanima i kućanstvima iz proračuna</w:t>
      </w:r>
      <w:r>
        <w:rPr>
          <w:sz w:val="20"/>
          <w:lang w:val="hr-HR"/>
        </w:rPr>
        <w:t xml:space="preserve"> ostvarene su u iznosu od 508.013,62 € ili 29,96% planiranih naknada Sisačko-moslavačke županije i proračunskih korisnika, a odnose se na stipendije učenicima i studentima, prijevoz učenika s poteškoćama i d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lang w:val="hr-HR"/>
        </w:rPr>
        <w:t>ostali rashodi</w:t>
      </w:r>
      <w:r>
        <w:rPr>
          <w:sz w:val="20"/>
          <w:lang w:val="hr-HR"/>
        </w:rPr>
        <w:t xml:space="preserve"> ostvareni su u iznosu od 686.454,62 milijuna € ili 51,92% planiranih rashoda Sisačko-moslavačke županije i proračunskih korisnika, odnose se na sufinanciranje rada Vatrogasne zajednice SMŽ, donacije udrugama, pomoći socijalno ugroženim građanima, potpore za djecu i dr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4 RASHODI ZA NABAVU NEFINANCIJSKE IMOVINE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Rashodi za nabavu nefinancijske imovine</w:t>
      </w:r>
      <w:r>
        <w:rPr>
          <w:sz w:val="20"/>
          <w:lang w:val="hr-HR"/>
        </w:rPr>
        <w:t xml:space="preserve"> odnosno rashodi za nabavu proizvedene </w:t>
      </w:r>
      <w:r>
        <w:rPr>
          <w:color w:val="000000"/>
          <w:sz w:val="20"/>
          <w:lang w:val="hr-HR"/>
        </w:rPr>
        <w:t xml:space="preserve">dugotrajne imovine i rashodi za dodatna ulaganja na nefinancijskoj imovini ostvareni su u iznosu od 39.576.695,13 milijuna € ili  22,60% planiranih rashoda </w:t>
      </w:r>
      <w:r>
        <w:rPr>
          <w:sz w:val="20"/>
          <w:lang w:val="hr-HR"/>
        </w:rPr>
        <w:t>Sisačko-moslavačke županije i proračunskih korisnika. Rashodi se odnose na ulaganje u objekte u vlasništvu Sisačko-moslavačke županije nakon potresa i u druge objekte javne namjene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5 IZDACI ZA FINANCIJSKU IMOVINU I OTPLATE ZAJMOVA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sz w:val="20"/>
          <w:lang w:val="hr-HR"/>
        </w:rPr>
        <w:t xml:space="preserve">Izdaci za </w:t>
      </w:r>
      <w:r>
        <w:rPr>
          <w:b/>
          <w:color w:val="000000"/>
          <w:sz w:val="20"/>
          <w:lang w:val="hr-HR"/>
        </w:rPr>
        <w:t>financijsku imovinu i otplate zajmova</w:t>
      </w:r>
      <w:r>
        <w:rPr>
          <w:color w:val="000000"/>
          <w:sz w:val="20"/>
          <w:lang w:val="hr-HR"/>
        </w:rPr>
        <w:t xml:space="preserve"> ostvareni su u iznosu od 553.659,93 milijuna € ili 44,74 % planiranih izdataka </w:t>
      </w:r>
      <w:r>
        <w:rPr>
          <w:sz w:val="20"/>
          <w:lang w:val="hr-HR"/>
        </w:rPr>
        <w:t>Sisačko-moslavačke županije i proračunskih korisnika.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rPr>
          <w:b/>
          <w:b/>
          <w:bCs/>
          <w:color w:val="FF0000"/>
          <w:sz w:val="20"/>
          <w:highlight w:val="yellow"/>
          <w:lang w:val="hr-HR"/>
        </w:rPr>
      </w:pPr>
      <w:r>
        <w:rPr>
          <w:b/>
          <w:bCs/>
          <w:color w:val="FF0000"/>
          <w:sz w:val="20"/>
          <w:highlight w:val="yellow"/>
          <w:lang w:val="hr-HR"/>
        </w:rPr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IKAZ MANJKA PRORAČUNA JEDINICE LOKALNE I PODRUČNE (REGIONALNE) SAMOUPRAVE</w:t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PRIKAZ MANJKA SISAČKO-MOSLAVAČKE ŽUPANIJE 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480"/>
      </w:tblGrid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6 Prihodi poslovanja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39.199.677,00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7 Prihodi od prodaje nefinancijske imovine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30,00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3 Rashodi poslovanj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17.006.661,42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Cs w:val="24"/>
                <w:lang w:val="hr-HR" w:eastAsia="hr-HR"/>
              </w:rPr>
              <w:t>4 Rashodi za nabavu nefinancijske imovine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38.133.916,96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8 Primici od financijske imovine i zaduživanj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0,00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5 Izdaci za financijsku imovinu i otplate zajmov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486.762,03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6-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22.193.015,58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7-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-38.133.886,96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8-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-486.762,03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Rezultat tekuće godine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-16.427.633,41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Preneseni višak s 31.12.2023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13.038.359,95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UKUPAN MANJAK SISAČKO-MOSLAVAČKE ŽUPANIJE s 30.06.2024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-3.389.273,46 EUR</w:t>
            </w:r>
          </w:p>
        </w:tc>
      </w:tr>
    </w:tbl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hr-HR"/>
        </w:rPr>
      </w:pPr>
      <w:r>
        <w:rPr>
          <w:b/>
          <w:bCs/>
          <w:sz w:val="18"/>
          <w:szCs w:val="18"/>
          <w:lang w:val="hr-HR"/>
        </w:rPr>
        <w:t>PRIKAZ MANJKA KONSOLIDIRANOG PRORAČUNA (SISAČKO-MOSLAVAČKA ŽUPANIJA S PRORAČUNSKIM KORISNICIMA)</w:t>
      </w:r>
    </w:p>
    <w:p>
      <w:pPr>
        <w:pStyle w:val="Normal"/>
        <w:jc w:val="both"/>
        <w:rPr>
          <w:b/>
          <w:b/>
          <w:bCs/>
          <w:sz w:val="18"/>
          <w:szCs w:val="18"/>
          <w:lang w:val="hr-HR"/>
        </w:rPr>
      </w:pPr>
      <w:r>
        <w:rPr>
          <w:b/>
          <w:bCs/>
          <w:sz w:val="18"/>
          <w:szCs w:val="18"/>
          <w:lang w:val="hr-HR"/>
        </w:rPr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Cs w:val="24"/>
                <w:lang w:val="hr-HR" w:eastAsia="hr-HR"/>
              </w:rPr>
              <w:t>6 Prihodi poslovanj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92.803.168,32 EUR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7 Prihodi od prodaje nefinancijske imovi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4.803,85 EUR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3 Rashodi poslovan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72.772.308,44 EUR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4 Rashodi za nabavu nefinancijske imovi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39.576.695,13 EUR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8 Primici od financijske imovine i zaduživan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0,00 EUR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5 Izdaci za financijsku imovinu i otplate zajm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553.659,93 EUR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6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20.030.859,88 EUR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7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39.571.891,28 EUR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8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553.659,93 EUR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Rezultat tekuće godi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19.591.602,37 EUR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UKUPAN MANJAK KONSOLIDIRANI s 30.06.202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19.591.602,37 EUR</w:t>
            </w:r>
          </w:p>
        </w:tc>
      </w:tr>
    </w:tbl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EBNI IZVJEŠTAJI U POLUGODIŠNJEM IZVJEŠTAJU O IZVRŠENJU PRORAČUNA</w:t>
      </w:r>
    </w:p>
    <w:p>
      <w:pPr>
        <w:pStyle w:val="Normal"/>
        <w:jc w:val="center"/>
        <w:rPr/>
      </w:pPr>
      <w:r>
        <w:rPr>
          <w:b/>
          <w:bCs/>
        </w:rPr>
        <w:t>U RAZDOBLJU 1. SIJEČNJA DO 30. LIPNJA 2024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ZVJEŠTAJ O KORIŠTENJU PRORAČUNSKE ZALI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Temeljem članka 80. Zakona o proračunu („Narodne novine“, broj 144/21) i članaka  23. i 24. Pravilnika o polugodišnjem i godišnjem izvještaju o izvršenju proračuna i financijskog plana („Narodne novine“, broj 85/23), Sisačko-moslavačka županija nije koristila sredstva proračunske zalihe u razdoblju 1. siječanj do 30. lipnja 2024. godi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VJEŠTAJ O ZADUŽIVANJU NA DOMAĆEM I STRANOM TRŽIŠTU NOVCA I KAPITALA</w:t>
      </w:r>
    </w:p>
    <w:p>
      <w:pPr>
        <w:pStyle w:val="Normal"/>
        <w:ind w:firstLine="708"/>
        <w:jc w:val="both"/>
        <w:rPr/>
      </w:pPr>
      <w:r>
        <w:rPr/>
        <w:t>Temeljem članka 80. Zakona o proračunu („Narodne novine“, broj 144/21) i članaka  23. i 25. Pravilnika o polugodišnjem i godišnjem izvještaju o izvršenju proračuna i financijskog plana („Narodne novine“, broj 85/23), Sisačko-moslavačka županija nije se zaduživala na domaćem i stranom tržištu novca i kapitala u razdoblju 1. siječanj do 30. lipnja 2024. godi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razdoblju 1. siječanj do 30. lipnja 2024. godine Županijska skupština Sisačko-moslavačke županije dala je suglasnost Lječilištu Topusko za dugoročno zaduživanje (“investicije javnog sektora”) 29. svibnja 2024. godine (“Službeni glasnik Sisačko-moslavačke županije, broj 11/24)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 (HBOR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pusko na izvoru zdravlja-lječilišni i wellness turizam na održiv nači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51.511,76 €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JEN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đevinski radovi i opremanje uključujući nadzor i sl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NJI ROK KORIŠTE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30.06.2026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PLAT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godina, uključujući početak od 2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I NAČIN VRAĆA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180 jednakih uzastopnih mjesečnih rata koje dospijevaju zadnjeg dana u mjesecu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8% godišnje, fiksn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VJEŠTAJ O DANIM JAMSTVIMA I PLAĆANJIMA PO PROTESTIRANIM JAMSTVIMA</w:t>
      </w:r>
    </w:p>
    <w:p>
      <w:pPr>
        <w:pStyle w:val="Normal"/>
        <w:ind w:firstLine="708"/>
        <w:jc w:val="both"/>
        <w:rPr/>
      </w:pPr>
      <w:r>
        <w:rPr/>
        <w:t>Temeljem članka 80. Zakona o proračunu („Narodne novine“, broj 144/21) i članaka  23. i 26. Pravilnika o polugodišnjem i godišnjem izvještaju o izvršenju proračuna i financijskog plana („Narodne novine“, broj 85/23), Sisačko-moslavačka županija nije davala jamstva i nije imala plaćanja po protestiranim jamstvima  u razdoblju 1. siječanj do 30. lipnja 2024. godine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hr-HR"/>
        </w:rPr>
      </w:pPr>
      <w:r>
        <w:rPr>
          <w:b/>
          <w:bCs/>
          <w:sz w:val="18"/>
          <w:szCs w:val="18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17:00Z</dcterms:created>
  <dc:creator>Marijana Klobučar Bobetko</dc:creator>
  <dc:description/>
  <cp:keywords/>
  <dc:language>en-US</dc:language>
  <cp:lastModifiedBy>Ivan Kružić</cp:lastModifiedBy>
  <cp:lastPrinted>2020-04-14T10:36:00Z</cp:lastPrinted>
  <dcterms:modified xsi:type="dcterms:W3CDTF">2024-08-13T08:17:00Z</dcterms:modified>
  <cp:revision>2</cp:revision>
  <dc:subject/>
  <dc:title/>
</cp:coreProperties>
</file>