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Godišnjeg izvještaja o izvršenju Proračuna Sisačko moslavačke županije za razdoblje  od 1. siječnja do 31. prosinca 2024. godine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szCs w:val="24"/>
          <w:lang w:val="hr-HR"/>
        </w:rPr>
        <w:t>PRAVNI TEMELJ ZA DONOŠENJE GODIŠNJEG IZVJEŠTAJA O IZVRŠENJU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Temeljem odredbi članka 89. Zakona o proračunu (NN 144/21) utvrđena je obveza izvršnog tijela jedinice lokalne i područne (regionalne) samouprave da podnese godišnji izvještaj o izvršenju proračuna  predstavničkom tijelu do 31. svibnja tekuće godi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Na sadržaj godišnjeg izvještaja o izvršenju Proračuna primjenjuju se odredbe članka 76. Zakona o proračunu te odredbe Pravilnika o polugodišnjem i godišnjem izvještaju o izvršenju proračuna (NN 85/2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Godišnji izvještaj sadrž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o prihodima i rashodim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o prihodima i rashodima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o rashodima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računa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računa financiranja prema izvorima financiranj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enje rashoda i izdataka po organizacijskoj klasifikaciji, izvorima financiranja i ekonomskoj klasifikaciji raspoređenih u programe koji se sastoje od aktivnosti i projekat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OPĆEG DIJELA IZVJEŠTAJA O IZVRŠENJU PRORAČUN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razloženje ostvarenja prihoda i rashoda, primitaka i izdatak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kaz manjka odnosno viška proračuna jedinice lokalne i područne (regionalne) samouprave</w:t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IZVJEŠTA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taj o korištenju proračunske zalih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taj o zaduživanju na domaćem i stranom tržištu novca i kapital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taj o danim jamstvima i plaćanjima po protestiranim jamstvim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zvještaj o korištenju sredstava fondova Europske unij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taj o stanju potraživanja i dospjelih obveza te stanju potencijalnih obveza po sudskim sporovim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Cs w:val="24"/>
          <w:lang w:val="hr-HR"/>
        </w:rPr>
      </w:pPr>
      <w:r>
        <w:rPr>
          <w:b/>
          <w:szCs w:val="24"/>
        </w:rPr>
        <w:t>OBRAZLOŽENJE OPĆEG DIJELA IZVJEŠTAJA O IZVRŠENJU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Proračun Sisačko-moslavačke županije usvojen je na Sjednici Županijske skupštine Sisačko-moslavačke županije održanoj 29. studenoga 2023. godine u iznosu 283.177.368,25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hr-HR"/>
        </w:rPr>
        <w:t>Izmjene i dopune Proračuna Sisačko-moslavačke županije usvojene su na Sjednici Županijske skupštine Sisačko-moslavačke županije održanoj 26. ožujka 2024. godine u iznosu 315.355.238,72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hr-HR"/>
        </w:rPr>
        <w:t>Izmjene i dopune Proračuna Sisačko-moslavačke županije usvojene su na Sjednici Županijske skupštine Sisačko-moslavačke županije održanoj 3. srpnja 2024. godine u iznosu 326.024.449,12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hr-HR"/>
        </w:rPr>
        <w:t>Izmjene i dopune Proračuna Sisačko-moslavačke županije usvojene su na Sjednici Županijske skupštine Sisačko-moslavačke županije održanoj 16. listopada 2024. godine u iznosu 325.973.015,12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hr-HR"/>
        </w:rPr>
        <w:t>Izmjene i dopune Proračuna Sisačko-moslavačke županije usvojene su na Sjednici Županijske skupštine Sisačko-moslavačke županije održanoj 20. prosinca 2024. godine u iznosu 308.747.052,04 €.</w:t>
      </w:r>
    </w:p>
    <w:p>
      <w:pPr>
        <w:pStyle w:val="Normal"/>
        <w:ind w:left="108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108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  <w:bookmarkStart w:id="0" w:name="_Hlk191975972"/>
      <w:bookmarkStart w:id="1" w:name="_Hlk191975972"/>
      <w:bookmarkEnd w:id="1"/>
    </w:p>
    <w:p>
      <w:pPr>
        <w:pStyle w:val="Normal"/>
        <w:ind w:firstLine="360"/>
        <w:jc w:val="both"/>
        <w:rPr/>
      </w:pPr>
      <w:r>
        <w:rPr>
          <w:szCs w:val="24"/>
          <w:lang w:val="hr-HR"/>
        </w:rPr>
        <w:t>I. Preraspodjela sredstava planiranih u Proračunu Sisačko-moslavačke županije donio je župan 19. travnja 2024., nije se mijenjao ukupan iznos planiranih rashoda i izdataka Proračuna.</w:t>
      </w:r>
    </w:p>
    <w:p>
      <w:pPr>
        <w:pStyle w:val="Normal"/>
        <w:jc w:val="both"/>
        <w:rPr>
          <w:color w:val="231F20"/>
          <w:szCs w:val="24"/>
          <w:shd w:fill="FFFFFF" w:val="clear"/>
          <w:lang w:val="hr-HR"/>
        </w:rPr>
      </w:pPr>
      <w:r>
        <w:rPr>
          <w:color w:val="231F20"/>
          <w:szCs w:val="24"/>
          <w:shd w:fill="FFFFFF" w:val="clear"/>
          <w:lang w:val="hr-HR"/>
        </w:rPr>
      </w:r>
    </w:p>
    <w:p>
      <w:pPr>
        <w:pStyle w:val="Normal"/>
        <w:ind w:firstLine="360"/>
        <w:rPr/>
      </w:pPr>
      <w:r>
        <w:rPr>
          <w:szCs w:val="24"/>
          <w:lang w:val="hr-HR"/>
        </w:rPr>
        <w:t>II. Preraspodjela sredstava planiranih u Proračunu Sisačko-moslavačke županije donio je župan 25. srpnja 2024., nije se mijenjao ukupan iznos planiranih rashoda i izdataka Proračuna.</w:t>
      </w:r>
    </w:p>
    <w:p>
      <w:pPr>
        <w:pStyle w:val="Normal"/>
        <w:jc w:val="both"/>
        <w:rPr>
          <w:color w:val="231F20"/>
          <w:szCs w:val="24"/>
          <w:shd w:fill="FFFFFF" w:val="clear"/>
          <w:lang w:val="hr-HR"/>
        </w:rPr>
      </w:pPr>
      <w:r>
        <w:rPr>
          <w:color w:val="231F20"/>
          <w:szCs w:val="24"/>
          <w:shd w:fill="FFFFFF" w:val="clear"/>
          <w:lang w:val="hr-H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hr-HR"/>
        </w:rPr>
        <w:t>Preraspodjela sredstava planiranih u Proračunu Sisačko-moslavačke županije donio je župan 12. studenoga 2024., i nije se mijenjao ukupan iznos planiranih rashoda i izdataka Proračun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Preraspodjela sredstava planiranih u Proračunu Sisačko-moslavačke županije donio je župan 31. prosinca 2024., i nije se mijenjao ukupan iznos planiranih rashoda i izdataka Proračuna.</w:t>
      </w:r>
    </w:p>
    <w:p>
      <w:pPr>
        <w:pStyle w:val="Normal"/>
        <w:ind w:left="1080" w:hanging="0"/>
        <w:jc w:val="both"/>
        <w:rPr>
          <w:color w:val="231F20"/>
          <w:szCs w:val="24"/>
          <w:shd w:fill="FFFFFF" w:val="clear"/>
          <w:lang w:val="hr-HR"/>
        </w:rPr>
      </w:pPr>
      <w:r>
        <w:rPr>
          <w:color w:val="231F20"/>
          <w:szCs w:val="24"/>
          <w:shd w:fill="FFFFFF" w:val="clear"/>
          <w:lang w:val="hr-HR"/>
        </w:rPr>
      </w:r>
      <w:bookmarkStart w:id="2" w:name="_Hlk191975972"/>
      <w:bookmarkStart w:id="3" w:name="_Hlk191975972"/>
      <w:bookmarkEnd w:id="3"/>
    </w:p>
    <w:p>
      <w:pPr>
        <w:pStyle w:val="Normal"/>
        <w:ind w:firstLine="708"/>
        <w:jc w:val="both"/>
        <w:rPr>
          <w:color w:val="231F20"/>
          <w:szCs w:val="24"/>
          <w:shd w:fill="FFFFFF" w:val="clear"/>
        </w:rPr>
      </w:pPr>
      <w:r>
        <w:rPr>
          <w:color w:val="231F20"/>
          <w:szCs w:val="24"/>
          <w:shd w:fill="FFFFFF" w:val="clea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color w:val="000000"/>
          <w:szCs w:val="24"/>
          <w:lang w:val="hr-HR"/>
        </w:rPr>
        <w:t>U razdoblju 1. siječnja do 31. prosinca 2024. godine, ukupni prihodi i primici Županijskog proračuna ostvareni su u iznosu od 226.642.253,97 €, od</w:t>
      </w:r>
      <w:r>
        <w:rPr>
          <w:szCs w:val="24"/>
          <w:lang w:val="hr-HR"/>
        </w:rPr>
        <w:t xml:space="preserve"> tog iznosa </w:t>
      </w:r>
      <w:r>
        <w:rPr>
          <w:szCs w:val="24"/>
          <w:lang w:val="hr-HR" w:eastAsia="hr-HR"/>
        </w:rPr>
        <w:t xml:space="preserve">110.983.850,57 </w:t>
      </w:r>
      <w:r>
        <w:rPr>
          <w:szCs w:val="24"/>
          <w:lang w:val="hr-HR"/>
        </w:rPr>
        <w:t xml:space="preserve">milijuna € se odnosi na prihode i primitke Sisačko-moslavačke županije, a </w:t>
      </w:r>
      <w:r>
        <w:rPr>
          <w:szCs w:val="24"/>
          <w:lang w:val="hr-HR" w:eastAsia="hr-HR"/>
        </w:rPr>
        <w:t xml:space="preserve">115.658.403,4 </w:t>
      </w:r>
      <w:r>
        <w:rPr>
          <w:szCs w:val="24"/>
          <w:lang w:val="hr-HR"/>
        </w:rPr>
        <w:t>milijuna €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6 PRIHODI POSLOVANJA</w:t>
      </w:r>
    </w:p>
    <w:p>
      <w:pPr>
        <w:pStyle w:val="Normal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b/>
          <w:szCs w:val="24"/>
          <w:lang w:val="hr-HR"/>
        </w:rPr>
        <w:t>Prihodi od poreza i prireza na dohodak</w:t>
      </w:r>
      <w:r>
        <w:rPr>
          <w:szCs w:val="24"/>
          <w:lang w:val="hr-HR"/>
        </w:rPr>
        <w:t xml:space="preserve"> ostvareni su u iznosu od 19.879.646,04 milijuna </w:t>
      </w:r>
      <w:r>
        <w:rPr>
          <w:szCs w:val="24"/>
        </w:rPr>
        <w:t>€</w:t>
      </w:r>
      <w:r>
        <w:rPr>
          <w:szCs w:val="24"/>
          <w:lang w:val="hr-HR"/>
        </w:rPr>
        <w:t xml:space="preserve"> ili 110,62% planiranih prihoda. Zbog velike gospodarske aktivnosti došlo je povećane zaposlenosti na području Sisačko-moslavačke županije, što je rezultiralo i povećanjem prihoda od poreza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Unutar prihoda od poreza nalaze porez na imovinu i porez na robu i usluge. Porez na imovinu ostvaren je u iznosu 24.749,52 € što je 103,36% planiranih prihoda, a porez na robu i usluge ostvaren je u iznosu 963.146,32 € što je 90,82% planiranih prihoda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U odnosu na 2023. godinu je vidljiv je značajan rast poreznih prihoda u Sisačko-moslavačkoj županiji što je rezultat pozitivnih gospodarskih aktivnost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Pomoći iz inozemstva i od subjekata unutar općeg proračuna</w:t>
      </w:r>
      <w:r>
        <w:rPr>
          <w:szCs w:val="24"/>
          <w:lang w:val="hr-HR"/>
        </w:rPr>
        <w:t xml:space="preserve"> ostvarene su u iznosu od 147.622.053,69  milijuna € što iznosi 72,81% planiranih pomoći. Ostvarenje ovako velikog iznosa pomoći je rezultat prijave projekata Sisačko-moslavačke županije na Fond solidarnosti i prihvatljivosti prijavljenih troškova putem ZNS-ov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Iznos pomoći odnosi se na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od inozemnih vlada u iznosu 15.000,00 €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od međunarodnih organizacija i institucija i tijela EU ostvarene su iznosu 1.004.295,86 € i odnose se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proračuna iz drugih proračuna, ostvareno 63,5 milijuna €,  a odnose se na fiskalno izravnanje, pomoć za srednjoškolski prijevoz, pomoćnike u nastavi, „Županijski prijevoz za sve“, te pomoći Fonda solidarnosti namijenjenih za obnovu nakon potresa i dr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od izvanproračunskih korisnika ostvareno 908.871,39 €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izravnanja za decentralizirane funkcije u iznosu 10,4 milijuna € odnose se decentralizirane funkcije u zdravstvu, za domove za stare i nemoćne, osnovne i srednje ško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hr-HR"/>
        </w:rPr>
        <w:t>Pomoći proračunskim korisnicima iz proračuna koji im nije nadležan u iznosu 55,9 milijun €, a odnosi se najvećim dijelom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temeljem prijenosa EU sredstava ostvarene u iznosu 15,8 milijuna €, a odnose se najvećim dijelom na prihode proračunskih korisnika vezano uz EU projekte (tehnička pomoć, mlijeko i medni dan, voće i povrće u školama)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hr-HR"/>
        </w:rPr>
        <w:t>Prihodi od imovine</w:t>
      </w:r>
      <w:r>
        <w:rPr>
          <w:color w:val="000000"/>
          <w:szCs w:val="24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2,497.066,74 milijuna € što iznosi 86,62 % planiranih prihoda.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upravnih i administrativnih pristojbi i prihodi po posebnim propisima</w:t>
      </w:r>
      <w:r>
        <w:rPr>
          <w:color w:val="000000"/>
          <w:szCs w:val="24"/>
          <w:lang w:val="hr-HR"/>
        </w:rPr>
        <w:t xml:space="preserve"> ostvareni su u iznosu od 8,5 milijuna € ili 84,91% planiranih prihoda, a odnose se na uplate administrativnih pristojbi (lokacijske i građevinske dozvole), naknade u postupku izvlaštenja, prihodi od državnih biljega, uplate roditelja za školsku kuhinju i produženi boravaka i dr.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prodaje proizvoda i robe te pruženih usluga i prihoda od donacija</w:t>
      </w:r>
      <w:r>
        <w:rPr>
          <w:color w:val="000000"/>
          <w:szCs w:val="24"/>
          <w:lang w:val="hr-HR"/>
        </w:rPr>
        <w:t xml:space="preserve"> su ostvareni u iznosu od 3,9 milijuna € ili 85,62% i odnose se na prihode proračunskih korisnika koji ostvaruju prodajom te donacije pravnih i fizičkih osoba.</w:t>
      </w:r>
    </w:p>
    <w:p>
      <w:pPr>
        <w:pStyle w:val="Normal"/>
        <w:jc w:val="both"/>
        <w:rPr>
          <w:b/>
          <w:b/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iz nadležnog proračuna i od HZZO-a temeljem ugovornih obveza</w:t>
      </w:r>
      <w:r>
        <w:rPr>
          <w:color w:val="000000"/>
          <w:szCs w:val="24"/>
          <w:lang w:val="hr-HR"/>
        </w:rPr>
        <w:t xml:space="preserve"> ostvareni su u iznosu 44,1 milijuna € ili 76,74% planiranih prihoda i odnose se na prihode proračunskih korisnika temeljem ugovornih obveza s HZZO-om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Kazne, upravne mjere i ostali prihodi</w:t>
      </w:r>
      <w:r>
        <w:rPr>
          <w:color w:val="000000"/>
          <w:szCs w:val="24"/>
          <w:lang w:val="hr-HR"/>
        </w:rPr>
        <w:t xml:space="preserve">  ostvareni su u iznosu 129.040,30 tisuća € ili 111,94% planiranih prihoda (prihodi po ovrhama i ostali prihodi) i odnose se na prihode proračunskih korisnik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7 PRIHODI OD PRODAJE NEFINANCIJSKE IMOVINE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prodaje nefinancijske imovine</w:t>
      </w:r>
      <w:r>
        <w:rPr>
          <w:color w:val="000000"/>
          <w:szCs w:val="24"/>
          <w:lang w:val="hr-HR"/>
        </w:rPr>
        <w:t xml:space="preserve"> ostvareni su u iznosu 8.906,85 tisuća € ili 21,51% planiranih prihoda i odnose na prihode proračunskih korisnika (prodaja stanova, vozila, uređaja…)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8 PRIMICI OD FINANCIJSKE IMOVINE I ZADUŽIVANJA</w:t>
      </w:r>
    </w:p>
    <w:p>
      <w:pPr>
        <w:pStyle w:val="Normal"/>
        <w:jc w:val="both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mici od financijske imovine i zaduživanja</w:t>
      </w:r>
      <w:r>
        <w:rPr>
          <w:color w:val="000000"/>
          <w:szCs w:val="24"/>
          <w:lang w:val="hr-HR"/>
        </w:rPr>
        <w:t xml:space="preserve"> nisu ostvare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bCs/>
          <w:szCs w:val="24"/>
          <w:lang w:val="hr-HR"/>
        </w:rPr>
        <w:t>Stanje novca u banci 1.1.2024</w:t>
      </w:r>
      <w:r>
        <w:rPr>
          <w:szCs w:val="24"/>
          <w:lang w:val="hr-HR"/>
        </w:rPr>
        <w:t>. Sisačko-moslavačke županije  iznosio je 19.961.637,76 €.</w:t>
      </w:r>
    </w:p>
    <w:p>
      <w:pPr>
        <w:pStyle w:val="Normal"/>
        <w:jc w:val="both"/>
        <w:rPr/>
      </w:pPr>
      <w:r>
        <w:rPr>
          <w:b/>
          <w:bCs/>
          <w:szCs w:val="24"/>
          <w:lang w:val="hr-HR"/>
        </w:rPr>
        <w:t>Stanje novca u banci 31.12.2023.</w:t>
      </w:r>
      <w:r>
        <w:rPr>
          <w:szCs w:val="24"/>
          <w:lang w:val="hr-HR"/>
        </w:rPr>
        <w:t xml:space="preserve"> Sisačko-moslavačke županije iznosio je. 18.801.699,20 €</w:t>
      </w:r>
    </w:p>
    <w:p>
      <w:pPr>
        <w:pStyle w:val="Normal"/>
        <w:jc w:val="both"/>
        <w:rPr>
          <w:b/>
          <w:b/>
          <w:bCs/>
          <w:szCs w:val="24"/>
          <w:highlight w:val="yellow"/>
          <w:lang w:val="hr-HR"/>
        </w:rPr>
      </w:pPr>
      <w:r>
        <w:rPr>
          <w:b/>
          <w:bCs/>
          <w:szCs w:val="24"/>
          <w:highlight w:val="yellow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bCs/>
          <w:szCs w:val="24"/>
          <w:lang w:val="hr-HR"/>
        </w:rPr>
        <w:t>Stanje novca u banci i blagajni Sisačko-moslavačka županija i proračunski korisnici 1.1.2024.</w:t>
      </w:r>
      <w:r>
        <w:rPr>
          <w:szCs w:val="24"/>
          <w:lang w:val="hr-HR"/>
        </w:rPr>
        <w:t xml:space="preserve"> iznosio je 27.923.594,14 €.</w:t>
      </w:r>
    </w:p>
    <w:p>
      <w:pPr>
        <w:pStyle w:val="Normal"/>
        <w:jc w:val="both"/>
        <w:rPr/>
      </w:pPr>
      <w:r>
        <w:rPr>
          <w:b/>
          <w:bCs/>
          <w:szCs w:val="24"/>
          <w:lang w:val="hr-HR"/>
        </w:rPr>
        <w:t>Stanje novca u banci i blagajni Sisačko-moslavačka županija i proračunski korisnici 31.12.2024.</w:t>
      </w:r>
      <w:r>
        <w:rPr>
          <w:szCs w:val="24"/>
          <w:lang w:val="hr-HR"/>
        </w:rPr>
        <w:t xml:space="preserve"> iznosio je 26.827.146,59 €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val="hr-HR" w:eastAsia="hr-HR"/>
        </w:rPr>
      </w:pPr>
      <w:r>
        <w:rPr>
          <w:color w:val="000000"/>
          <w:szCs w:val="24"/>
          <w:lang w:val="hr-HR"/>
        </w:rPr>
        <w:t xml:space="preserve">U razdoblju 1. siječnja do 31. prosinca 2024. godine, ukupni rashodi i izdaci ostvareni su u iznosu 234.558.052,45 milijuna €. Od tog iznosa </w:t>
      </w:r>
      <w:r>
        <w:rPr>
          <w:szCs w:val="24"/>
          <w:lang w:val="hr-HR" w:eastAsia="hr-HR"/>
        </w:rPr>
        <w:t xml:space="preserve">113.739.562,39 </w:t>
      </w:r>
      <w:r>
        <w:rPr>
          <w:color w:val="000000"/>
          <w:szCs w:val="24"/>
          <w:lang w:val="hr-HR"/>
        </w:rPr>
        <w:t>milijuna € odnosi se na rashode Sisačko-moslavačke županije, a 120.818.490,06 milijuna € na rashode proračunskih korisnika.</w:t>
      </w:r>
    </w:p>
    <w:p>
      <w:pPr>
        <w:pStyle w:val="Normal"/>
        <w:jc w:val="both"/>
        <w:rPr>
          <w:szCs w:val="24"/>
          <w:highlight w:val="yellow"/>
          <w:lang w:val="hr-HR" w:eastAsia="hr-HR"/>
        </w:rPr>
      </w:pPr>
      <w:r>
        <w:rPr>
          <w:szCs w:val="24"/>
          <w:highlight w:val="yellow"/>
          <w:lang w:val="hr-HR" w:eastAsia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3 RASHODI POSLOVAN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rashodi za zaposlene</w:t>
      </w:r>
      <w:r>
        <w:rPr>
          <w:szCs w:val="24"/>
          <w:lang w:val="hr-HR"/>
        </w:rPr>
        <w:t xml:space="preserve"> ostvareni su u iznosu od 106,9 milijuna € što iznosi 99,98% planiranih rashoda za zaposlene, a odnose se na zaposlene Sisačko-moslavačke županije i proračunske korisnike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materijalni rashodi</w:t>
      </w:r>
      <w:r>
        <w:rPr>
          <w:szCs w:val="24"/>
          <w:lang w:val="hr-HR"/>
        </w:rPr>
        <w:t xml:space="preserve"> ostvareni su u iznosu od 33,4 milijuna € ili 75,20% planiranih materijalnih rashoda Sisačko-moslavačke županije i proračunskih korisnika, a odnose se na rashode za službena putovanja, seminare, uredski materijal, energiju, tekuće i investicijsko održavanje, rashode za usluge, komunalne usluge, zakupnine i najamnine, računalne usluge i dr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financijski rashodi</w:t>
      </w:r>
      <w:r>
        <w:rPr>
          <w:szCs w:val="24"/>
          <w:lang w:val="hr-HR"/>
        </w:rPr>
        <w:t xml:space="preserve"> ostvareni su u iznosu od 381.523,74 € ili 52,50% planiranih financijskih rashoda Sisačko-moslavačke županije i proračunskih korisnika, a odnose se na kamate za primljene kredite, zatezne kamate, bankarske usluge i usluge oplatnog prometa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subvencije trgovačkim društvima, obrtnicima, malim i srednjim poduzetnicima</w:t>
      </w:r>
      <w:r>
        <w:rPr>
          <w:szCs w:val="24"/>
          <w:lang w:val="hr-HR"/>
        </w:rPr>
        <w:t xml:space="preserve"> </w:t>
      </w:r>
      <w:r>
        <w:rPr>
          <w:b/>
          <w:szCs w:val="24"/>
          <w:lang w:val="hr-HR"/>
        </w:rPr>
        <w:t xml:space="preserve">izvan javnog sektora </w:t>
      </w:r>
      <w:r>
        <w:rPr>
          <w:szCs w:val="24"/>
          <w:lang w:val="hr-HR"/>
        </w:rPr>
        <w:t>ostvarene su u iznosu od 1.016.174,23 € ili 90,24% planiranih subvencija, a odnose se na isplatu sredstava za tradicijske i umjetničke obrte, subvenciju kamata na poduzetničke kredite, subvenciju trgovačkim društvima KODOS i Šagulje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pomoći dane u inozemstvo i unutar općeg proračuna</w:t>
      </w:r>
      <w:r>
        <w:rPr>
          <w:szCs w:val="24"/>
          <w:lang w:val="hr-HR"/>
        </w:rPr>
        <w:t xml:space="preserve"> su ostvarene u iznosu od 5,2 milijuna € ili 95,34% planiranih pomoći, odnose se na sufinanciranje riječnog prometa, troškovi prijevoza „Županijski prijevoz za sve“ i dr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naknade građanima i kućanstvima iz proračuna</w:t>
      </w:r>
      <w:r>
        <w:rPr>
          <w:szCs w:val="24"/>
          <w:lang w:val="hr-HR"/>
        </w:rPr>
        <w:t xml:space="preserve"> ostvarene su u iznosu od 1,3 milijuna € ili 84,72% planiranih naknada Sisačko-moslavačke županije i proračunskih korisnika, a odnose se na stipendije učenicima i studentima, prijevoz učenika s poteškoćama i d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  <w:lang w:val="hr-HR"/>
        </w:rPr>
        <w:t>ostali rashodi</w:t>
      </w:r>
      <w:r>
        <w:rPr>
          <w:szCs w:val="24"/>
          <w:lang w:val="hr-HR"/>
        </w:rPr>
        <w:t xml:space="preserve"> ostvareni su u iznosu od 1,2 milijuna € ili 92,63% planiranih rashoda Sisačko-moslavačke županije i proračunskih korisnika, odnose se na sufinanciranje rada Vatrogasne zajednice SMŽ, donacije udrugama, pomoći socijalno ugroženim građanima, potpore za djecu i dr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4 RASHODI ZA NABAVU NEFINANCIJSKE IMOVINE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Rashodi za nabavu nefinancijske imovine</w:t>
      </w:r>
      <w:r>
        <w:rPr>
          <w:szCs w:val="24"/>
          <w:lang w:val="hr-HR"/>
        </w:rPr>
        <w:t xml:space="preserve"> odnosno rashodi za nabavu proizvedene </w:t>
      </w:r>
      <w:r>
        <w:rPr>
          <w:color w:val="000000"/>
          <w:szCs w:val="24"/>
          <w:lang w:val="hr-HR"/>
        </w:rPr>
        <w:t xml:space="preserve">dugotrajne imovine i rashodi za dodatna ulaganja na nefinancijskoj imovini ostvareni su u iznosu od 84 milijuna € ili  57,53% planiranih rashoda </w:t>
      </w:r>
      <w:r>
        <w:rPr>
          <w:szCs w:val="24"/>
          <w:lang w:val="hr-HR"/>
        </w:rPr>
        <w:t>Sisačko-moslavačke županije i proračunskih korisnika. Rashodi se odnose na ulaganje u objekte u vlasništvu Sisačko-moslavačke županije nakon potresa i u druge objekte javne namjen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5 IZDACI ZA FINANCIJSKU IMOVINU I OTPLATE ZAJMOVA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szCs w:val="24"/>
          <w:lang w:val="hr-HR"/>
        </w:rPr>
        <w:t xml:space="preserve">Izdaci za </w:t>
      </w:r>
      <w:r>
        <w:rPr>
          <w:b/>
          <w:color w:val="000000"/>
          <w:szCs w:val="24"/>
          <w:lang w:val="hr-HR"/>
        </w:rPr>
        <w:t>financijsku imovinu i otplate zajmova</w:t>
      </w:r>
      <w:r>
        <w:rPr>
          <w:color w:val="000000"/>
          <w:szCs w:val="24"/>
          <w:lang w:val="hr-HR"/>
        </w:rPr>
        <w:t xml:space="preserve"> ostvareni su u iznosu od 986.963,83 € ili 93,32 % planiranih izdataka </w:t>
      </w:r>
      <w:r>
        <w:rPr>
          <w:szCs w:val="24"/>
          <w:lang w:val="hr-HR"/>
        </w:rPr>
        <w:t>Sisačko-moslavačke županije i proračunskih korisnika.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bCs/>
          <w:color w:val="FF0000"/>
          <w:szCs w:val="24"/>
          <w:highlight w:val="yellow"/>
          <w:lang w:val="hr-HR"/>
        </w:rPr>
      </w:pPr>
      <w:r>
        <w:rPr>
          <w:b/>
          <w:bCs/>
          <w:color w:val="FF0000"/>
          <w:szCs w:val="24"/>
          <w:highlight w:val="yellow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color w:val="000000"/>
          <w:szCs w:val="24"/>
          <w:lang w:val="hr-HR" w:eastAsia="hr-HR"/>
        </w:rPr>
        <w:t>PRIKAZ OSTVARENOG VIŠKA/MANJKA U PRORAČUNU SISAČKO-MOSLAVAČKE ŽUPANIJE ZA 2024. GODINU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 w:eastAsia="hr-HR"/>
        </w:rPr>
      </w:pPr>
      <w:r>
        <w:rPr>
          <w:b/>
          <w:b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szCs w:val="24"/>
          <w:lang w:val="hr-HR"/>
        </w:rPr>
        <w:t xml:space="preserve">U razdoblju od 1. siječnja do 31. prosinca 2024. godine ostvaren je manjak prihoda nad rashodima u iznosu -6.906.107,82 milijuna €. 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Cs w:val="24"/>
          <w:lang w:val="hr-HR"/>
        </w:rPr>
      </w:pPr>
      <w:r>
        <w:rPr>
          <w:szCs w:val="24"/>
          <w:lang w:val="hr-HR"/>
        </w:rPr>
        <w:t>Razrada rezultata poslovanja tekuće godine Sisačko-moslavačke županije s prenesenim viškom iz prethodne godine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560"/>
      </w:tblGrid>
      <w:tr>
        <w:trPr>
          <w:trHeight w:val="4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6 Prihodi poslovanja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10.982.835,26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 Prihodi od prodaje nefinancijske imov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.015,31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 Rashodi poslovan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2.747.815,71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4 Rashodi za nabavu nefinancijske imov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Cs w:val="24"/>
                <w:lang w:val="hr-HR" w:eastAsia="hr-HR"/>
              </w:rPr>
              <w:t>80.138.578,65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8 Primici od financijske imovine i zaduživanj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0,00 €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5 Izdaci za financijsku imovinu i otplate zajmov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853.168,03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6-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8.235.019,55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7-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80.137.563,34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8-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853.168,03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Rezultat tekuće god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2.755.711,82 €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Preneseni višak s 31.12.2023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1.921.814,23 €</w:t>
            </w:r>
          </w:p>
        </w:tc>
      </w:tr>
      <w:tr>
        <w:trPr>
          <w:trHeight w:val="12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UKUPAN VIŠAK SISAČKO-MOSLAVAČKE ŽUPANIJ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9.166.102,41 €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PRIKAZ MANJKA PRORAČUNSKIH KORISNIKA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hr-HR"/>
        </w:rPr>
        <w:t>Razrada rezultata poslovanja tekuće godine proračunskih korisnika Sisačko-moslavačke županije s prenesenim manjkom iz prethodnih godina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984"/>
      </w:tblGrid>
      <w:tr>
        <w:trPr>
          <w:trHeight w:val="4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6 Prihodi poslovan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15.650.511,86 €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 Prihodi od prodaje nefinancijske imovi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7.891,54 €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 Rashodi poslovan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16.817.109,72 €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4 Rashodi za nabavu nefinancijske imovi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3.867.584,54 €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8 Primici od financijske imovine i zaduživan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0,00 €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5 Izdaci za financijsku imovinu i otplate zajmov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33.795,80 €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6-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1.166.597,86 €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7-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3.859.693,00 €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8-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133.795,80 €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Rezultat tekuće godi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5.160.086,66 €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  <w:lang w:val="hr-HR" w:eastAsia="hr-HR"/>
              </w:rPr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Preneseni višak/manjak s 31.12.202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1.009.690,66 €</w:t>
            </w:r>
          </w:p>
        </w:tc>
      </w:tr>
      <w:tr>
        <w:trPr>
          <w:trHeight w:val="12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Cs w:val="24"/>
                <w:lang w:val="hr-HR" w:eastAsia="hr-HR"/>
              </w:rPr>
              <w:t>UKUPAN MANJAK PRORAČUNSKIH KORISNIKA SISAČKO-MOSLAVAČKE ŽUPANIJ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  <w:lang w:val="hr-HR" w:eastAsia="hr-HR"/>
              </w:rPr>
              <w:t>-4.150.396,00 €</w:t>
            </w:r>
          </w:p>
        </w:tc>
      </w:tr>
    </w:tbl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044"/>
      </w:tblGrid>
      <w:tr>
        <w:trPr>
          <w:trHeight w:val="1266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MANJAK KONSOLIDIRANI NA DAN 31.12.2024.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  <w:lang w:val="hr-HR" w:eastAsia="hr-HR"/>
              </w:rPr>
            </w:pPr>
            <w:r>
              <w:rPr>
                <w:color w:val="000000"/>
                <w:szCs w:val="24"/>
              </w:rPr>
              <w:t>-6.906.107,82 €</w:t>
            </w:r>
          </w:p>
        </w:tc>
      </w:tr>
    </w:tbl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EBNI IZVJEŠTAJI U GODIŠNJEM IZVJEŠTAJU O IZVRŠENJU PRORAČUNA</w:t>
      </w:r>
    </w:p>
    <w:p>
      <w:pPr>
        <w:pStyle w:val="Normal"/>
        <w:jc w:val="center"/>
        <w:rPr/>
      </w:pPr>
      <w:r>
        <w:rPr>
          <w:b/>
          <w:bCs/>
          <w:szCs w:val="24"/>
        </w:rPr>
        <w:t>U RAZDOBLJU 1. SIJEČNJA DO 31. PROSINCA 2024. GODI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ZVJEŠTAJ O KORIŠTENJU PRORAČUNSKE ZALIHE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Temeljem članka 80. Zakona o proračunu („Narodne novine“, broj 144/21) i članaka  23. i 24. Pravilnika o polugodišnjem i godišnjem izvještaju o izvršenju proračuna i financijskog plana („Narodne novine“, broj 85/23), Sisačko-moslavačka županija nije koristila sredstva proračunske zalihe u razdoblju 1. siječanj do 31. prosinca 2024. godine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IZVJEŠTAJ O ZADUŽIVANJU NA DOMAĆEM I STRANOM TRŽIŠTU NOVCA I KAPITALA</w:t>
      </w:r>
    </w:p>
    <w:p>
      <w:pPr>
        <w:pStyle w:val="Normal"/>
        <w:ind w:firstLine="708"/>
        <w:jc w:val="both"/>
        <w:rPr/>
      </w:pPr>
      <w:r>
        <w:rPr>
          <w:szCs w:val="24"/>
        </w:rPr>
        <w:t>Temeljem članka 80. Zakona o proračunu („Narodne novine“, broj 144/21) i članaka  23. i 25. Pravilnika o polugodišnjem i godišnjem izvještaju o izvršenju proračuna i financijskog plana („Narodne novine“, broj 85/23), Sisačko-moslavačka županija nije se zaduživala na domaćem i stranom tržištu novca i kapitala u razdoblju 1. siječanj do 31. prosinca 2024. godine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IZVJEŠTAJ O DANIM JAMSTVIMA I PLAĆANJIMA PO PROTESTIRANIM JAMSTVIMA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Temeljem članka 80. Zakona o proračunu („Narodne novine“, broj 144/21) i članaka  23. i 26. Pravilnika o polugodišnjem i godišnjem izvještaju o izvršenju proračuna i financijskog plana („Narodne novine“, broj 85/23), Sisačko-moslavačka županija nije davala jamstva i nije imala plaćanja po protestiranim jamstvima  u razdoblju 1. siječanj do 31. prosinca 2024. godine.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00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5-03-11T12:12:00Z</dcterms:modified>
  <cp:revision>26</cp:revision>
  <dc:subject/>
  <dc:title/>
</cp:coreProperties>
</file>