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bila su planirana na razini od 284.133,13 eura, a realizirana su sredstva od 217.410,86 eu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gram je značajno doprinio razvoju industrijske tranzicije i digitalne transformacije. Kroz pripremu i provedbu projekata, značajno je povećan broj korisnika učeničkih domova i učenika koji pohađaju jednosmjensku nastavu. Također, ulaganja u turističku infrastrukturu rezultirala su razvojem selektivnih oblika turizma, što je unaprijedilo turističku ponudu županije. Razvoju županije i poboljšanju kvalitete života stanovnika pridonijela su ulaganja u zdravstvenu zaštitu, socijalnu skrb i socijalne usluge, čime su osigurani bolji uvjeti za sve građan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planirana su u 2024. godini u iznosu od 109.215.071,48 eura, a realizirana su u iznosu od 74.465.261,83 eu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>Program je uspješno realiziran kroz poticanje i razvoj međumjesnog putničkog prijevoza (autobusima i željeznicom), sufinanciranje javnog riječnog prometa te unapređenje prometne mobilnosti. Kroz ulaganja u cestovnu infrastrukturu, ostvareno je povezivanje slabije razvijenih područja s većim središtima, čime je značajno poboljšana povezanost i pristup različitim uslugama i prilika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redstva za realizaciju programa planirana su u visini od 4.216.500,00 eura, a realizirana su u visini od 3.995.012,84 eur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REALIZACIJE POSEBNOG DIJELA PRORAČUNA ZA 2024. GODINU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29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03-03T11:29:00Z</dcterms:modified>
  <cp:revision>2</cp:revision>
  <dc:subject/>
  <dc:title>OBRAZLOŽENJE IZVRŠENJA PROGRAMA</dc:title>
</cp:coreProperties>
</file>