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ISAČKO-MOSLAVAČKA ŽUPANI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b/>
                <w:color w:val="000000"/>
                <w:lang w:val="hr-HR"/>
              </w:rPr>
              <w:t>Stanje  obveza za vrijednosne papire, kredite i zajmove  01.01.2024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7.590.572,32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781.614,19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1.12.2024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6.808.958,13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isačko-moslavačka županija se u razdoblju 1. siječnja do 31. prosinca 2024. nije se zadužival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ab/>
        <w:t>Stanje obveza za vrijednosne papire, kredite i zajmove na dan 1. siječnja 2024. godine iznosi 17.590.572,32 €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Dana 30.studenog 2014. godine otplaćena je prva rata kredita u iznosu od 1.953.544,86 kuna. </w:t>
      </w:r>
    </w:p>
    <w:p>
      <w:pPr>
        <w:pStyle w:val="Subtitle"/>
        <w:jc w:val="left"/>
        <w:rPr>
          <w:rFonts w:ascii="Times New Roman" w:hAnsi="Times New Roman" w:cs="Times New Roman"/>
          <w:lang w:val="hr-HR"/>
        </w:rPr>
      </w:pPr>
      <w:r>
        <w:rPr>
          <w:rFonts w:eastAsia="Calibri Light" w:cs="Calibri Light"/>
          <w:lang w:val="hr-HR"/>
        </w:rPr>
        <w:t xml:space="preserve">         </w:t>
      </w:r>
      <w:r>
        <w:rPr>
          <w:rFonts w:cs="Times New Roman" w:ascii="Times New Roman" w:hAnsi="Times New Roman"/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000000"/>
          <w:lang w:val="hr-HR"/>
        </w:rPr>
        <w:t xml:space="preserve">         </w:t>
      </w:r>
      <w:r>
        <w:rPr>
          <w:color w:val="000000"/>
          <w:lang w:val="hr-HR"/>
        </w:rPr>
        <w:t>U razdoblju 1. siječnja do 31. prosinca 2024. godine otplaćeno je 530.407,56 € glavnice i 149.694,17 €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2.834,3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isačko-moslavačka županija je na temelju Odluke Županijske skupštine Sisačko-moslavačke županije </w:t>
      </w:r>
      <w:r>
        <w:rPr/>
        <w:t xml:space="preserve">(„Službeni glasnik Sisačko-moslavačke županije“, broj 20/20 i 9/21). </w:t>
      </w:r>
      <w:r>
        <w:rPr>
          <w:lang w:val="hr-HR"/>
        </w:rPr>
        <w:t>i Odluke Vlade Republike Hrvatske o davanju suglasnosti Sisačko-moslavačkoj županiji za zaduženje kod Privredne banke Zagreb d.d. Zagreb od 20. listopada 2020. godine sklopila Ugovor o dugoročnom kreditu s valutnom klauzulom s Privrednom bankom Zagreb d.d. i Hrvatskom bankom za obnovu i razvitak za realizaciju kapitalnih projekata. Kredit o klupskom kreditu sklopljen je 19. ožujka 2021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0.000.000,00 kn uz valutnu klauzulu vezanu za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% GODIŠNJE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N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 odobrenje – 0,50% od iznosa, jednokratno</w:t>
            </w:r>
          </w:p>
          <w:p>
            <w:pPr>
              <w:pStyle w:val="Normal"/>
              <w:jc w:val="both"/>
              <w:rPr/>
            </w:pPr>
            <w:r>
              <w:rPr/>
              <w:t>Za rezervaciju sredstava-ne naplaćuje se za subjekte javnog sektora</w:t>
            </w:r>
          </w:p>
          <w:p>
            <w:pPr>
              <w:pStyle w:val="Normal"/>
              <w:jc w:val="both"/>
              <w:rPr/>
            </w:pPr>
            <w:r>
              <w:rPr/>
              <w:t>Za prijevremeni povrat-2,00% najmanje 500 k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k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odina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lang w:val="hr-HR"/>
        </w:rPr>
        <w:t>U razdoblju 1. siječnja do 31. prosinca 2024. godine otplaćeno je 65.425,30 € glavnice i 17.415,08 €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Otplatni plan Ugovor o dugoročnom kreditu s valutnom klauzulom s Privrednom bankom Zagreb d.d. i Hrvatskom bankom za obnovu i razvitak za realizaciju kapitalnih projekata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1"/>
        <w:gridCol w:w="1096"/>
        <w:gridCol w:w="1371"/>
        <w:gridCol w:w="1819"/>
        <w:gridCol w:w="1371"/>
      </w:tblGrid>
      <w:tr>
        <w:trPr>
          <w:trHeight w:val="705" w:hRule="atLeast"/>
        </w:trPr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Dospijeće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atna stopa(%)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ata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avnica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ata+Glavnica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ak duga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2.789,2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2.789,3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.756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6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4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4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2.789,2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4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4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2.789,3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8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8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2.789,2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2.789,3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6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6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.266,6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.266,7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9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9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.266,6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.266,7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23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23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.266,6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.266,7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23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23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3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4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73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73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3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4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3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4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3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4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3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4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3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.572,4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.029,7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.029,8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52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4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.487,2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4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.487,3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87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58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.944,7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58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.944,8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2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1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27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.402,1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27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.402,3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9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54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4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.859,6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4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.859,7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7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8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3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.317,1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3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.317,2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64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7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.774,5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7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.774,7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0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15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.232,0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.232,1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4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2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689,5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689,6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4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6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9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.147,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9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.147,1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94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6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.604,4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6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.604,5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0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3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.061,9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.062,0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4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7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519,4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7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519,5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7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4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2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.976,8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2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.977,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85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.434,3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.434,4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0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.891,8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.891,9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6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1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36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.349,2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36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.349,4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7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72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.806,7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.806,8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.264,2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.264,3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1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26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.721,7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.721,8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5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2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8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.179,1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8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.179,2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1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66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92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636,6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92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636,7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85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094,1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094,2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3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7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.551,5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7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.551,7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5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.009,0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.009,1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3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.466,5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.466,6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9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.923,9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9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.924,1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8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.381,4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.381,5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48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3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.838,9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3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.839,0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6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.296,4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.296,5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45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.753,8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.753,9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3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5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211,3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5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211,4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1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.668,8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.668,9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6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126,2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126,4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7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583,7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583,8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3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7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.041,2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7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.041,3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4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.498,8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.498,6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2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3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956,1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3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956,2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7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4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.413,6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4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.413,7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88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2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871,1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2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871,2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45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6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.328,5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6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.328,6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5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1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.786,0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1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.786,1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3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243,5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243,6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71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0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.700,9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0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.701,1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01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158,4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158,5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61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.615,9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.616,0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66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073,3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073,5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2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530,8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530,9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31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5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988,3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5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988,4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445,8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445,9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7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903,2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903,3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78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.360,7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.360,8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4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818,2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818,3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4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1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275,6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1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275,8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2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.733,1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.733,2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58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95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190,6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95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190,7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91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648,0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648,2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58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105,5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105,6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5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2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563,0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2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563,1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2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020,5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020,6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21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5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477,9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5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478,0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0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935,4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935,5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7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392,9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393,0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69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850,3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850,5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307,8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307,9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34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765,3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765,4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1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8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222,7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8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222,9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6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90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80,2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90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80,3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81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7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137,7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7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137,8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55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595,2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595,3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47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052,6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052,7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21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56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510,1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56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510,2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12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967,6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967,7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9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35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425,0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35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425,2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70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2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882,5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2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882,6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59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8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340,0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8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340,1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3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797,4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797,6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24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0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254,9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0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255,0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0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12,4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12,5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79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6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9,9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6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0,0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72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76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27,3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76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27,4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52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6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4,8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6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4,9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3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3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4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8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3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1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4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1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4,7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02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469,4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9.144,7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182.614,1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razdoblju 1. siječnja do 31. prosinca 2024. napravljen je povrat poreza u iznosu 68.392,72 €.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lang w:val="hr-HR"/>
        </w:rPr>
        <w:t>Stanje obveza za vrijednosne papire, kredite i zajmove na dan 31. prosinca 2024. godine iznosi  16.808.958,13 €</w:t>
      </w:r>
      <w:r>
        <w:rPr>
          <w:color w:val="000000"/>
          <w:lang w:val="hr-HR"/>
        </w:rPr>
        <w:t>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REDITI PRORAČUNSKIH KORISNIKA KOJI NE ULAZE U KREDITNO ZADUŽENJ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DOM ZA STARIJE I NEMOĆNE SISAK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35,98</w:t>
            </w:r>
          </w:p>
        </w:tc>
      </w:tr>
    </w:tbl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Ukupno otplaćeno </w:t>
      </w:r>
      <w:r>
        <w:rPr>
          <w:color w:val="000000"/>
          <w:lang w:eastAsia="hr-HR"/>
        </w:rPr>
        <w:t xml:space="preserve">71.553,84 </w:t>
      </w:r>
      <w:r>
        <w:rPr>
          <w:lang w:val="hr-HR"/>
        </w:rPr>
        <w:t>€</w:t>
      </w:r>
      <w:r>
        <w:rPr>
          <w:color w:val="000000"/>
        </w:rPr>
        <w:t xml:space="preserve"> </w:t>
      </w:r>
      <w:r>
        <w:rPr>
          <w:lang w:val="hr-HR"/>
        </w:rPr>
        <w:t xml:space="preserve">glavnice  i </w:t>
      </w:r>
      <w:r>
        <w:rPr>
          <w:color w:val="000000"/>
          <w:lang w:eastAsia="hr-HR"/>
        </w:rPr>
        <w:t>7.469,48 €</w:t>
      </w:r>
      <w:r>
        <w:rPr>
          <w:lang w:val="hr-HR"/>
        </w:rPr>
        <w:t xml:space="preserve">  kamata u razdoblju 1. siječnja do 31. prosinca 2024. godine za financiranje projekta izvođenja radova na poboljšanju energetskih svojstava građevine Dom za starije i nemoćne osobe Sisak.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LJEČILIŠTE TOPUSKO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30/20) za projekt pod nazivom „Energetska obnova zgrade Petrova gora-Lječilište Topusko na adresi Trg bana Josipa Jelačića 16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Investicija javnog sekto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86.621,25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64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10,4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64,1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18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79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5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79,3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33,1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8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95,1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086.621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.301,73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4. godine ukupno otplaćeno je 60.265,32 € glavnice i 9.007,21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>Lječilište Topusko kreditno se zadužilo temeljem Odluke o davanju suglasnosti Lječilištu Topusko za dugoročno zaduživanje („ESIF kredit za energetsku učinkovitost“) , („Službeni glasnik Sisačko-moslavačke županije“, broj 30/20) za projekt pod nazivom „Energetska obnova zgrade Petrova gora-Lječilište Topusko na adresi Trg bana Josipa Jelačića 16“, putem programa kreditiranja „ESIF krediti za energetsku učinkovitost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ESIF kredita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6.971,5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5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61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5,5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29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3,7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8,1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1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5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0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4,4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8,1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2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3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106.971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072,60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4. godine ukupno otplaćeno je 33.446,28 € glavnice i 419,43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Lječilište Topusko temeljem Odluke o davanju suglasnosti Lječilištu Topusko za dugoročno zaduživanje („ESIF kredit za energetsku učinkovitost“), („Službeni glasnik Sisačko-moslavačke županije“, broj 23/21) sklopilo je </w:t>
      </w:r>
      <w:r>
        <w:rPr/>
        <w:t>Dodatak Ugovoru o kreditu na iznos od 2.718.131,00 kuna kod Hrvatske banke za obnovu i razvitak (HBOR), za financiranje troškova dodatnih radova i usluga projekta „Energetska obnova zgrade Petrova gora - Lječilište Topusko na adresi Trg bana Josipa Jelačića 16“, putem programa kreditiranja „Investicije javnog sektora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18.131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93,6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70,3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50,2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0,0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89,7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669,6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9,4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2,4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18.131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.117,12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4. godine ukupno otplaćeno je 40.084,20 € glavnice i 3.423,40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11/24) za projekt pod nazivom „Topusko na izvoru zdravlja – lječilišni i wellness turizam na održiv način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51.511,76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8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godina, uključujući poček od 2 godine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EUR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EUR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2.635,11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6.478,62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9.160,21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9.067,25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8.225,19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0.002,3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7.964,3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.263,19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8.401,37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9.826,1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2.169,59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9.243,5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3.329,34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.898,16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6.077,75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2.149,73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89.630,57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8.596,9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14.016,23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4.211,24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9.264,17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8.963,3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0.397,32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1.015,76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4.768,14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.459,36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2.871,49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.355,98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1.968,6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.258,85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90.632,38 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10,13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.251.511,76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921.900,42 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467886"/>
      <w:u w:val="single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Msonormal">
    <w:name w:val="msonormal"/>
    <w:basedOn w:val="Normal"/>
    <w:qFormat/>
    <w:pPr>
      <w:spacing w:before="280" w:after="280"/>
    </w:pPr>
    <w:rPr>
      <w:lang w:val="hr-H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13:00Z</dcterms:created>
  <dc:creator>karakasb</dc:creator>
  <dc:description/>
  <cp:keywords/>
  <dc:language>en-US</dc:language>
  <cp:lastModifiedBy>Marijana Klobučar Bobetko</cp:lastModifiedBy>
  <cp:lastPrinted>2025-03-06T07:23:00Z</cp:lastPrinted>
  <dcterms:modified xsi:type="dcterms:W3CDTF">2025-03-11T09:46:00Z</dcterms:modified>
  <cp:revision>5</cp:revision>
  <dc:subject/>
  <dc:title>I Z V J E Š T A J</dc:title>
</cp:coreProperties>
</file>