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  <w:t xml:space="preserve">I Z V J E Š T A J </w:t>
      </w:r>
    </w:p>
    <w:p>
      <w:pPr>
        <w:pStyle w:val="Normal"/>
        <w:jc w:val="center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b/>
          <w:bCs/>
          <w:sz w:val="28"/>
          <w:lang w:val="hr-HR"/>
        </w:rPr>
        <w:t>O DANIM JAMSTVIMA I PLAĆANJIMA PO PROTESTIRANIM JAMSTVIM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Izvještaj o danim jamstvima i plaćanjima po protestiranim jamstvima sadrži pregled danih i protestiranih jamstava u izvještajnom razdoblju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A) Stanje obveza po danim jamstvima, iskazanih u izvanbilančnoj evidenciji, na početku i na kraju proračunske godine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1"/>
        <w:gridCol w:w="3747"/>
      </w:tblGrid>
      <w:tr>
        <w:trPr/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O P I S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I Z N O S</w:t>
            </w:r>
          </w:p>
        </w:tc>
      </w:tr>
      <w:tr>
        <w:trPr/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hr-HR"/>
              </w:rPr>
              <w:t>Stanje aktivnih jamstava 1.1.2024. godine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5.056.739,00 €</w:t>
            </w:r>
          </w:p>
        </w:tc>
      </w:tr>
      <w:tr>
        <w:trPr/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hr-HR"/>
              </w:rPr>
            </w:pPr>
            <w:r>
              <w:rPr>
                <w:lang w:val="hr-HR"/>
              </w:rPr>
              <w:t>Protestirana jamstva u tekućoj godini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hr-HR"/>
              </w:rPr>
            </w:pPr>
            <w:r>
              <w:rPr>
                <w:lang w:val="hr-HR"/>
              </w:rPr>
              <w:t>Iznos naplaćen u tekućoj godini po protestiranim jamstvima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hr-HR"/>
              </w:rPr>
            </w:pPr>
            <w:r>
              <w:rPr>
                <w:lang w:val="hr-HR"/>
              </w:rPr>
              <w:t>Izdana jamstva u tekućoj godini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hr-HR"/>
              </w:rPr>
            </w:pPr>
            <w:r>
              <w:rPr>
                <w:lang w:val="hr-HR"/>
              </w:rPr>
              <w:t>Jamstva istekla u tekućoj godini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0,00</w:t>
            </w:r>
          </w:p>
        </w:tc>
      </w:tr>
      <w:tr>
        <w:trPr/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hr-HR"/>
              </w:rPr>
              <w:t>Stanje aktivnih jamstava 31.12.2024. godine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5.056.739,00 €</w:t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lang w:val="hr-HR"/>
        </w:rPr>
      </w:pPr>
      <w:r>
        <w:rPr>
          <w:lang w:val="hr-HR"/>
        </w:rPr>
        <w:t xml:space="preserve">Stanje aktivnih jamstava na dan 1. siječnja 2024. godine iznosi 5.056.739,00 € i odnosi se na suglasnost i jamstvo dano Županijskoj upravi za ceste Sisačko-moslavačke županije u iznosu od </w:t>
      </w:r>
      <w:r>
        <w:rPr>
          <w:sz w:val="20"/>
          <w:szCs w:val="20"/>
          <w:lang w:val="hr-HR"/>
        </w:rPr>
        <w:t xml:space="preserve">4.114.407,06 € </w:t>
      </w:r>
      <w:r>
        <w:rPr>
          <w:lang w:val="hr-HR"/>
        </w:rPr>
        <w:t>i na suglasnost i jamstvo dano Domu za starije i nemoćne osobe Sisak u iznosu od 942.331,94 € za financiranje projekta izvođenja radova na poboljšanju energetskih svojstava građevine Dom za starije i nemoćne osobe Sisak.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72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</w:t>
      </w:r>
      <w:r>
        <w:rPr>
          <w:lang w:val="hr-HR"/>
        </w:rPr>
        <w:t>2. Stanje aktivnih jamstava na dan 31. prosinca 2024. godine iznosi  5.056.739,00 €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B) Stanje potraživanja po protestiranim jamstvima na početku i na kraju proračunske godine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3694"/>
      </w:tblGrid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hr-HR"/>
              </w:rPr>
              <w:t>O P I S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I Z N O S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hr-HR"/>
              </w:rPr>
              <w:t>Stanje potraživanja po protestiranim jamstvima 1.1.2024. godine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0,00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hr-HR"/>
              </w:rPr>
            </w:pPr>
            <w:r>
              <w:rPr>
                <w:lang w:val="hr-HR"/>
              </w:rPr>
              <w:t>Nova potraživanja po protestiranim jamstvima u tekućoj godini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hr-HR"/>
              </w:rPr>
            </w:pPr>
            <w:r>
              <w:rPr>
                <w:lang w:val="hr-HR"/>
              </w:rPr>
              <w:t xml:space="preserve">Iznos potraživanja po protestiranim jamstvima naplaćen u tekućoj godini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hr-HR"/>
              </w:rPr>
              <w:t>Stanje potraživanja po protestiranim jamstvima 31.12.2024. godine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0,00</w:t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C) Pregled danih jamstava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regled danih jamstva Sisačko-moslavačke županije daje se kako slijedi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1. Županijska uprava za ceste Sisačko-moslavačke županije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8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184"/>
        <w:gridCol w:w="1066"/>
        <w:gridCol w:w="1150"/>
        <w:gridCol w:w="1161"/>
        <w:gridCol w:w="906"/>
        <w:gridCol w:w="1266"/>
        <w:gridCol w:w="1116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Redni broj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Datum Odluke Županijsk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Skupšti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Datum sklapanja ugovora o jamstvu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Naziv financijske institucije u čiju korist se daje jamstvo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Naziv korisnika kredit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Valutna jedinic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Iznos jamstva u valut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Posljednja godina dospijeća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1.05.2012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1.6.2012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ivredna banka d.d. Zagreb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hr-HR"/>
              </w:rPr>
              <w:t>Županijska uprava za ceste Sisačko-moslavačke županij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EUR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4.114.407,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027.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2. Dom za starije i nemoćne osobe Sisak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184"/>
        <w:gridCol w:w="1050"/>
        <w:gridCol w:w="1305"/>
        <w:gridCol w:w="1028"/>
        <w:gridCol w:w="906"/>
        <w:gridCol w:w="1296"/>
        <w:gridCol w:w="1116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Redni broj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Datum Odluke Županijsk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Skupštin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Datum sklapanja ugovora o jamstvu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Naziv financijske institucije u čiju korist se daje jamstv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Naziv korisnika kredit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Valutna jedinic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Iznos jamstva u valut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Posljednja godina dospijeća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8.7.201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.9.2013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TP BANKA HRVATSKA d.d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Dom za starije i nemoćne osobe Sisa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EUR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lang w:val="hr-HR"/>
              </w:rPr>
              <w:t>942.331,9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028.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 </w:t>
      </w:r>
      <w:r>
        <w:rPr>
          <w:lang w:val="hr-HR"/>
        </w:rPr>
        <w:t>U razdoblju 1. siječnja do 31. prosinca 2024. Sisačko-moslavačka županije nije davala jamstva i nije imala protestiranih jamstava u izvještajnom razdoblju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Verdana" w:hAnsi="Verdana" w:cs="Arial"/>
      <w:bCs/>
      <w:i/>
      <w:color w:val="339966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urier New" w:hAnsi="Courier New" w:cs="Arial"/>
      <w:b/>
      <w:bCs/>
      <w:i/>
      <w:iCs/>
      <w:color w:val="FF0000"/>
      <w:u w:val="wave" w:color="3366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8000"/>
        <w:left w:val="single" w:sz="4" w:space="4" w:color="008000"/>
        <w:bottom w:val="single" w:sz="4" w:space="1" w:color="008000"/>
        <w:right w:val="single" w:sz="4" w:space="4" w:color="008000"/>
      </w:pBdr>
      <w:spacing w:before="240" w:after="240"/>
      <w:ind w:left="851" w:hanging="0"/>
      <w:outlineLvl w:val="2"/>
    </w:pPr>
    <w:rPr>
      <w:rFonts w:ascii="Arial" w:hAnsi="Arial" w:cs="Arial"/>
      <w:b/>
      <w:bCs/>
      <w:sz w:val="20"/>
      <w:szCs w:val="20"/>
      <w:u w:val="single"/>
      <w:lang w:val="en-US" w:eastAsia="en-US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8:45:00Z</dcterms:created>
  <dc:creator>karakasb</dc:creator>
  <dc:description/>
  <cp:keywords/>
  <dc:language>en-US</dc:language>
  <cp:lastModifiedBy>Marijana Klobučar Bobetko</cp:lastModifiedBy>
  <cp:lastPrinted>2014-07-08T09:36:00Z</cp:lastPrinted>
  <dcterms:modified xsi:type="dcterms:W3CDTF">2025-03-03T07:44:00Z</dcterms:modified>
  <cp:revision>6</cp:revision>
  <dc:subject/>
  <dc:title>I Z V J E Š T A J</dc:title>
</cp:coreProperties>
</file>